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994" w:leader="none"/>
          <w:tab w:val="left" w:pos="7590" w:leader="none"/>
        </w:tabs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.12.2024 года</w:t>
        <w:tab/>
        <w:t xml:space="preserve">                 с. Турово</w:t>
        <w:tab/>
        <w:t xml:space="preserve">          № 39-140Р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994" w:leader="none"/>
          <w:tab w:val="left" w:pos="7590" w:leader="none"/>
        </w:tabs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hanging="902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бюджете поселения Туровский сельсовет</w:t>
      </w:r>
    </w:p>
    <w:p>
      <w:pPr>
        <w:pStyle w:val="Normal"/>
        <w:shd w:fill="FFFFFF" w:val="clear"/>
        <w:ind w:left="902" w:hanging="902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shd w:fill="FFFFFF" w:val="clear"/>
        <w:ind w:left="902" w:hanging="902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на 2025 год и плановый период 2026-2027 годов</w:t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23, 55, 56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tabs>
          <w:tab w:val="clear" w:pos="708"/>
          <w:tab w:val="left" w:pos="5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твердить бюджет поселения на 2025 год и плановый период 2026-2027 годов со следующими показателями: </w:t>
      </w:r>
    </w:p>
    <w:p>
      <w:pPr>
        <w:pStyle w:val="Normal"/>
        <w:tabs>
          <w:tab w:val="clear" w:pos="708"/>
          <w:tab w:val="left" w:pos="58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на  2025 год   в   сумме 9 389,3 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  в сумме  9 389,3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поселения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источники внутреннего финансирования дефицита бюджета  поселения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поселения на 2026 год </w:t>
        <w:br/>
        <w:t>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 2026 год в сумме 4 916,8 тыс. рублей  и на 2027 год в сумме 4 701,7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на 2026 год в сумме 4 916,8 тыс. рублей, в том числе условно утвержденные расходы в сумме 122,9 тыс. рублей, и на 2027 год в сумме 4 701,7 тыс. рублей, в том числе условно утвержденные расходы в сумме 235,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поселения  на 2026 год в сумме 0,0 тыс. рублей </w:t>
        <w:br/>
        <w:t>и на 2027 год 0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поселения в сумме 0,0 тыс. рублей на 2026 год и в сумме 0,0 тыс. рублей на 2027 год 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Нормативы распределения доходов бюджета поселения </w:t>
        <w:br/>
        <w:t xml:space="preserve">на 2025 год и плановый период 2026-2027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3. Доходы  бюджета поселения на 2025 год и плановый период 2026-2027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поселения на 2025 год и плановый период 2026-2027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пределах общего объема расходов бюджета поселения, установленного статьей 1 настоящего Решени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 бюджетной классификации расходов бюджетов Российской Федерации на 2025 год и плановый период  2026-2027 годов согласно 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поселения на 2025 год </w:t>
        <w:br/>
        <w:t>и плановый период 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распределение бюджетных ассигнований по целевым статьям (муниципальным программам Ту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2025 год </w:t>
        <w:br/>
        <w:t xml:space="preserve">и плановый период 2026-2027 годов соглас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ю 5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Публичные нормативные обязательства администрации Тур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щий объем средств бюджета поселения на исполнение публичных нормативных обязательств Туровского сельсовета на 2025 год </w:t>
        <w:br/>
        <w:t>в сумме 30,0 тыс.рублей, на 2026 год 30,0 тыс.рублей и на 2027 год в сумме 30,0 тыс.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  <w:tab/>
        <w:t>Изменение показателей сводной  бюджетной росписи  бюджета  поселения в 2025 год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в соответствии со статьей 36 Федерального закона </w:t>
        <w:br/>
        <w:t>от 06.10.2003 № 131-ФЗ «Об общих принципах организации местного самоуправления в Российской Федерации», Уставом Туровского сельсовета, глава администрации поселения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) в случаях образования, переименования, реорганизации, ликвидации, органов местного самоуправления, перераспределения их полномочий </w:t>
        <w:br/>
        <w:t>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сумму средств межбюджетных трансфертов, передаваемых </w:t>
        <w:br/>
        <w:t xml:space="preserve">из краевого бюджета и бюджета муниципального района на осуществление отдельных целевых расходов на основании краевых или федеральных законов </w:t>
        <w:br/>
        <w:t xml:space="preserve">и (или) нормативных правовых актов Президента Российской Федерации </w:t>
        <w:br/>
        <w:t xml:space="preserve">и Правительства Российской Федерации, Правительства Красноярского края, </w:t>
        <w:br/>
        <w:t xml:space="preserve">а также соглашений, заключенных с главными распорядителями средств краевого бюджета и бюджетом муниципального района, и уведомлений главных распорядителей средств краевого бюджета и муниципального района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случае уменьшения суммы средств межбюджетных трансфертов </w:t>
        <w:br/>
        <w:t>из краевого  бюджета и бюджета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ределах общего объема средств, предусмотренных муниципальному району, в случае перераспределения сумм межбюджетных трансфертов </w:t>
        <w:br/>
        <w:t>на основании отчетов органов местного самоуправления муниципального района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Туро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 Индексация размеров денежного вознаграждения лиц, замещающих муниципальные должности Туровского сельсовета, </w:t>
        <w:br/>
        <w:t>и должностных окладов муниципальных служащих Тур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нежного вознаграждения лиц, замещающих муниципальные должности Туровского сельсовета, размеры должностных окладов муниципальных служащих Туровского сельсовета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8. Общая предельная численность работников органов местного самоуправления Тур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ельная численность работников органов местного самоуправления Туровского сельсовет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Туровского сельсовета составляет в 2025 году 5 штатных единиц, в 2026 году 5 штатных единиц, в 2027 году 5 штатных единиц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сельских муниципальных учреждений увеличивается (индексируется) в 2025 году и плановом периоде 2026–2027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0. Особенности исполнения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</w:t>
        <w:br/>
        <w:t>в районный бюджет в течение первых 5 рабочих дней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5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 что погашение кредиторской задолженности, сложившейся по принятым в предыдущие годы, фактически произведенным, </w:t>
        <w:br/>
        <w:t>но не оплаченным по состоянию на 1 января 2025 года обязательствам, производится главными распорядителями средств районного бюджета,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Межбюджетные трансферты бюджету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межбюджетные трансферты бюджету муниципального района </w:t>
        <w:br/>
        <w:t>на 2025 год в сумме 33,6 тыс. рублей,  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у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из бюджета  поселения  для осуществления  части   полномочий   по   решению вопросов  местного  значения  на обеспечение проживающих в поселении </w:t>
        <w:br/>
        <w:t xml:space="preserve">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оглашения с </w:t>
      </w:r>
      <w:r>
        <w:rPr>
          <w:rFonts w:cs="Times New Roman" w:ascii="Times New Roman" w:hAnsi="Times New Roman"/>
          <w:sz w:val="28"/>
          <w:szCs w:val="28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унктом 2 статьи 1 Закона Красноярского края от 15.10.2015 № 9-3724 "О закреплении вопросов местного значения </w:t>
        <w:br/>
        <w:t xml:space="preserve">за сельскими поселениями Красноярского края", Бюджетным кодексом Российской Федерации, в целях реализации полномочий подпункта 6 части </w:t>
        <w:br/>
        <w:t xml:space="preserve">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2025 год </w:t>
        <w:br/>
        <w:t>в сумме 33,6 тыс. рублей.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12. Дорожный фонд администрации Туровского сельсовета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объем бюджетных ассигнований   дорожного   фонда администрации Туровского сельсовета на 2025 год в сумме 302,2 тыс. рублей.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объем бюджетных ассигнований   дорожного   фонда администрации Туровского сельсовета на 2026 год в сумме 314,3 тыс. рублей, на 2027 год в  сумме 326,9 тыс. рублей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Резервный фонд администрации Туровского сельсовета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Установить, что в расходной части бюджета поселения предусматривается резервный фонд администрации Туровского сельсовета (далее по тексту статьи – резервный фонд) на 2025 год в сумме 5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5,0 тыс.рублей, на  2027  год в сумме 5,0 тыс.рублей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 Администрация Тур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 Расходование средств резервного фонда осуществляется в порядке, установленном Постановлением администрации Туров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  верхний предел   муниципального   долга бюджета поселения по долговым обязательствам Туров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6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7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1   января   2028   года  в   сумме  0,0   тыс.   рублей,   в   том   числе   по муниципальным гарантиям  0,0 тыс. рублей;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ограмму муниципальных гарантий Туровского сельсовета в валюте Российской Федерации на 2025 год и плановый период </w:t>
        <w:br/>
        <w:t>2026-2027 годов согласно приложению 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 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25 года, </w:t>
        <w:br/>
        <w:t xml:space="preserve">но не ранее дня, следующего за днем его официального опубликования </w:t>
        <w:br/>
        <w:t>в периодическом печатном издании «Сельские ве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уровского сельского                              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В.М. Миле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           Е.А. Черкасова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</w:rPr>
  </w:style>
  <w:style w:type="character" w:styleId="Style16">
    <w:name w:val=" Знак Знак"/>
    <w:basedOn w:val="Style14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20:00Z</dcterms:created>
  <dc:creator>Tux</dc:creator>
  <dc:description/>
  <cp:keywords/>
  <dc:language>en-US</dc:language>
  <cp:lastModifiedBy>USER</cp:lastModifiedBy>
  <cp:lastPrinted>2022-12-23T10:13:00Z</cp:lastPrinted>
  <dcterms:modified xsi:type="dcterms:W3CDTF">2024-12-20T04:55:00Z</dcterms:modified>
  <cp:revision>150</cp:revision>
  <dc:subject/>
  <dc:title>РОССИЙСКАЯ ФЕДЕРАЦИЯ</dc:title>
</cp:coreProperties>
</file>