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Туровского сель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бюджете поселения Туровский сельсовет на 2025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новый период 2026-2027 годов» от 20.12.2024 № 39-140Р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Ту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5 -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Тур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5 –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24-12-23T14:36:00Z</cp:lastPrinted>
  <dcterms:modified xsi:type="dcterms:W3CDTF">2024-12-23T07:36:00Z</dcterms:modified>
  <cp:revision>79</cp:revision>
  <dc:subject/>
  <dc:title>№</dc:title>
</cp:coreProperties>
</file>