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pacing w:val="6"/>
          <w:sz w:val="27"/>
          <w:szCs w:val="27"/>
          <w:lang w:val="en-US" w:eastAsia="en-US"/>
        </w:rPr>
        <w:drawing>
          <wp:inline distT="0" distB="0" distL="0" distR="0">
            <wp:extent cx="5905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ТУРОВСКИЙ СЕЛЬСКИЙ СОВЕТ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0.12.2024                                         с. Турово                                          № 39-143Р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О внесении  изменений и дополнений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в Решение Туровского сельского Совета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депутатов от 19.12.2023 № 33-122Р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«О бюджете поселения Туровский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сельсовет Абанского района Красноярского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края на 2024 год и плановый период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025-2026 годов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статьями 23, 55, 56 Устава Туровского сельсовета Абанского района Красноярского края, Туровский сельский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1. Внести в Решение Туровского сельского Совета депутатов </w:t>
        <w:br/>
        <w:t>от 19.12.2023 № 33-122Р «О бюджете поселения Туровский сельсовет Абанского района Красноярского края на 2024 год и плановый период 2025-2026 годов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поселения на 2024 год </w:t>
        <w:br/>
        <w:t>и плановый период 2025-2026 год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24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поселения на  2024 год   в сумме 9 647,2 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поселения в сумме 9 993,2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поселения в сумме 346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источники внутреннего финансирования дефицита бюджета  поселения в сумме 346,0 тыс. рублей согласно приложению 1 </w:t>
        <w:br/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 2025 год в сумме 4 954,5 тыс. рублей  и на 2026 год в сумме 4 972,3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на 2025 год в сумме 4 954,5 тыс. рублей, в том числе условно утвержденные расходы в сумме 120,9 тыс. рублей, и на 2026 год в сумме 4 972,3 тыс. рублей, в том числе условно утвержденные расходы в сумме 235,1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поселения  на 2025 год в сумме 0,0 тыс. рублей </w:t>
        <w:br/>
        <w:t>и на 2026 год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поселения в сумме 0,0 тыс. рублей на 2025 год и в сумме 0,0 тыс. рублей на 2026 год  согласно приложению 1 к настоящему Решению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я 1,2,3,4,5 к Решению изложить в новой редакции согласно приложениям 1,2,3,4,5 к настоящему Решению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публикования в  периодическом печатном органе администрации Туровского сельсовета «Сельские вести» и подлежит размещению на официальном сайте муниципального образования Туровский сельсовет. </w:t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уровского сельского                              </w:t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В.М. Милевска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уровского сельсовета                                                  Е.А. Черкасова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02:00Z</dcterms:created>
  <dc:creator>User</dc:creator>
  <dc:description/>
  <cp:keywords/>
  <dc:language>en-US</dc:language>
  <cp:lastModifiedBy>User</cp:lastModifiedBy>
  <cp:lastPrinted>2024-12-18T14:19:00Z</cp:lastPrinted>
  <dcterms:modified xsi:type="dcterms:W3CDTF">2024-12-23T07:18:00Z</dcterms:modified>
  <cp:revision>171</cp:revision>
  <dc:subject/>
  <dc:title>                                                                     </dc:title>
</cp:coreProperties>
</file>