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</w:rPr>
        <w:t>к подпрограмме «Содействие развитию дорожного хозяйства, безопасности дорожного движения на территории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51"/>
        <w:gridCol w:w="141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,    </w:t>
              <w:br/>
              <w:t>целевые индик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п</w:t>
            </w:r>
            <w:r>
              <w:rPr>
                <w:rStyle w:val="FontStyle30"/>
                <w:color w:val="000000"/>
                <w:sz w:val="20"/>
                <w:szCs w:val="20"/>
              </w:rPr>
              <w:t>оддержание внутрипоселенческих дор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0"/>
                <w:szCs w:val="20"/>
              </w:rPr>
              <w:t xml:space="preserve"> путем содержания дорог и сооружений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автомобильных дорог общего пользования местного значения, требующих работы по их ремон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142" w:top="170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User</cp:lastModifiedBy>
  <cp:lastPrinted>2022-11-15T10:52:00Z</cp:lastPrinted>
  <dcterms:modified xsi:type="dcterms:W3CDTF">2024-11-05T09:09:00Z</dcterms:modified>
  <cp:revision>43</cp:revision>
  <dc:subject/>
  <dc:title/>
</cp:coreProperties>
</file>