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912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ТУРОВ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11.2024                                       с. Турово                                           № 44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Туровского сельсовет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Абанского района Красноярского кра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01.11.2013 № 31 «Об утвержден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ы Тур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ельсовета «Обеспеч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жизнедеятельности на территор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Туровского сельсовета Абанского района»»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Федерального закона РФ № 261-ФЗ от 23.11.2009 г. «Об энергосбережении и о повышении энергетической эффективности, и о внесении изменений в отдельные законодательные акты РФ», Постановления Правительства РФ от 31.12.2009г. № 1221 «Об утверждении правил установления требований энергетической эффективности товаров, услуг, работ, размещения заказов для муниципальных нужд», Приказа министерства экономического развития РФ от 17.02.2010г. № 61 «Об утверждении примерного перечня мероприятий в области энергосбережения и повышения энергетической эффективности», Распоряжения Правительства РФ от 01.12.2009г. № 1830-р, регламентирующее деятельность муниципальных учреждений в области энергосбережения и энергоэффективности, руководствуясь статьями 16, 19 Устава Туровского сельсовета Абанского района Красноярского края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Муниципальную программу изложить в новой редакции, согласно приложению 1 к настоящему постановлению. 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 Опубликовать Постановление в газете «Сельские вести» и разместить на официальном сайте в сети «Интернет».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  Контроль за выполнение данного Постановления оставляю за собой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Постановление вступает в законную силу со дня официального опубликования, но не ранее 01.01.2025г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лава Туровского сельсовета                                                      Е.А. Черкасова</w:t>
      </w:r>
      <w:r>
        <w:rPr>
          <w:sz w:val="28"/>
          <w:szCs w:val="28"/>
        </w:rPr>
        <w:t xml:space="preserve">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6"/>
      <w:szCs w:val="16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78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3" w:before="0" w:after="0"/>
      <w:ind w:firstLine="28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 w:before="0" w:after="0"/>
      <w:ind w:firstLine="1128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4" w:before="0" w:after="0"/>
      <w:ind w:hanging="403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0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90" w:before="0" w:after="0"/>
      <w:ind w:firstLine="845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Знак Знак Знак Знак"/>
    <w:basedOn w:val="Normal"/>
    <w:qFormat/>
    <w:pPr>
      <w:widowControl w:val="false"/>
      <w:spacing w:lineRule="atLeast" w:line="360" w:before="0" w:after="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 w:before="0" w:after="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17:00Z</dcterms:created>
  <dc:creator>1</dc:creator>
  <dc:description/>
  <cp:keywords/>
  <dc:language>en-US</dc:language>
  <cp:lastModifiedBy>User</cp:lastModifiedBy>
  <cp:lastPrinted>2024-11-13T13:18:00Z</cp:lastPrinted>
  <dcterms:modified xsi:type="dcterms:W3CDTF">2024-11-13T06:19:00Z</dcterms:modified>
  <cp:revision>149</cp:revision>
  <dc:subject/>
  <dc:title/>
</cp:coreProperties>
</file>