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</w:rPr>
        <w:t>«Обеспечение</w:t>
      </w:r>
    </w:p>
    <w:p>
      <w:pPr>
        <w:pStyle w:val="Style17"/>
        <w:autoSpaceDE w:val="false"/>
        <w:spacing w:before="0" w:after="0"/>
        <w:ind w:left="510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едеятельности</w:t>
      </w:r>
      <w:r>
        <w:rPr>
          <w:sz w:val="22"/>
          <w:szCs w:val="22"/>
        </w:rPr>
        <w:t xml:space="preserve"> на территории Туровского сельсовета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действие развитию дорожного хозяйства, безопасность дорожного движения на территории поселения</w:t>
      </w:r>
      <w:r>
        <w:rPr/>
        <w:t>»</w:t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892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развитию  дорожного хозяйства, безопасности дорожного движения на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– Подпрограмма)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 Туров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Туровского сельсовета 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Туровского сельсовета 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right="14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Цель: </w:t>
            </w: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 и искусственных сооружений на них на уровне, соответствующем категории дороги, путем содержания дорог и сооружений на ни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right="14" w:hanging="0"/>
              <w:jc w:val="both"/>
              <w:rPr>
                <w:rStyle w:val="FontStyle30"/>
                <w:rFonts w:ascii="Calibri" w:hAnsi="Calibri" w:cs="Calibri"/>
                <w:sz w:val="28"/>
                <w:szCs w:val="28"/>
              </w:rPr>
            </w:pPr>
            <w:r>
              <w:rPr>
                <w:rStyle w:val="FontStyle30"/>
                <w:sz w:val="24"/>
                <w:szCs w:val="24"/>
              </w:rPr>
              <w:t>Обеспечение жизнедеятельности муниципальных учреждени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right="14" w:hanging="0"/>
              <w:jc w:val="both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 2024-2027 годы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 индикаторов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яженность автомобильных дорог общего пользования местного значения, требующих работы по их содержанию – в 2024г-до 60%; в 2025г-до 60%, в 2026г-до 70%, в 2027г-до 70%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ие эффективности использования пропускной способности сельских улиц – в 2024г до 80%, в 2025г до 80%, в 2026г до 80%, в 2027г до 80%.</w:t>
            </w:r>
          </w:p>
        </w:tc>
      </w:tr>
      <w:tr>
        <w:trPr>
          <w:trHeight w:val="41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ее действия с указанием на источники финансирования по годам реализации Подпрограмм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1 414,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из них: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71,4 тыс. рублей;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02,2 тыс. рублей;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14,3 тыс. рублей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26,9 тыс. рублей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414,8 тыс. рублей, из них: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71,4 тыс. рублей;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02,2 тыс. рублей;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14,3 тыс. рублей;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26,9 тыс. руб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26" w:hanging="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Туровского сельсовета </w:t>
            </w:r>
          </w:p>
        </w:tc>
      </w:tr>
    </w:tbl>
    <w:p>
      <w:pPr>
        <w:pStyle w:val="TextBodyIndent"/>
        <w:tabs>
          <w:tab w:val="clear" w:pos="708"/>
          <w:tab w:val="left" w:pos="252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1.  Характеристика текущего состояния дорожного хозяйства Туровского сельсовета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4"/>
          <w:szCs w:val="24"/>
        </w:rPr>
        <w:t>внутрипоселенческих дорог</w:t>
      </w:r>
      <w:r>
        <w:rPr/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spacing w:lineRule="auto" w:line="240" w:before="0" w:after="0"/>
        <w:ind w:right="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7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тсутствие надлежащего финансирования на ремонт и содержание автодорог в населенных пунктах, отсутствие специальной техники и специалистов для обеспечения содержания автодорог в надлежащем и безаварийном состоянии привело к их частичной непригодности повысив уровень их опасности при эксплуатации. </w:t>
        <w:br/>
        <w:t xml:space="preserve">При увеличении интенсивности использований автодорог (тяжелогрузами – лесовозы, мусоровоз, перевозка дров и других объемных и тяжелых грузов), может привести к полной непригодности автодорог поселения в ближайш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. В 2023 году проведен ямочный ремонт (отсыпка горельником) автодороги в д. Пушкино. Также, до конца 2023 года планируется провести аналогичный ремонт муниципальной дороги в д. Сенное.</w:t>
      </w:r>
    </w:p>
    <w:p>
      <w:pPr>
        <w:pStyle w:val="Style31"/>
        <w:widowControl/>
        <w:spacing w:lineRule="auto" w:line="240" w:before="10" w:after="0"/>
        <w:ind w:left="10" w:right="34" w:hanging="10"/>
        <w:rPr/>
      </w:pPr>
      <w:r>
        <w:rPr/>
        <w:t xml:space="preserve">            </w:t>
      </w:r>
      <w:r>
        <w:rPr/>
        <w:t xml:space="preserve">На территории сельсовета насчитывается 11 улиц, общей протяженностью автомобильных дорог   11,8 км, из них: 9,7 км. - дороги с гравийным покрытием и                   2,1 км – с грунтовым покрытием. На содержание и ремонт дорог недостаточно денежных средств. Из-за этого покрытие дорог в основном в неудовлетворительном состоянии.                  </w:t>
      </w:r>
      <w:r>
        <w:rPr>
          <w:rStyle w:val="FontStyle30"/>
          <w:sz w:val="24"/>
          <w:szCs w:val="24"/>
        </w:rPr>
        <w:t xml:space="preserve">  На содержание улично-дорожной сети ежегодно выделяются субсидии из краевого бюджета и денежные средства из местного бюджета, которых достаточно на содержание и очистку дорог от снега. Не достаточно средств на приобретение и установку дорожных знаков, на оформление права собственности на внутрипоселенческие дороги.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сновные цели, задачи, этапы и сроки выполнения подпрограммы, 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firstLine="709"/>
        <w:jc w:val="both"/>
        <w:rPr>
          <w:rStyle w:val="FontStyle30"/>
          <w:sz w:val="24"/>
          <w:szCs w:val="24"/>
        </w:rPr>
      </w:pPr>
      <w:r>
        <w:rPr/>
        <w:t>В соответствии с приоритетами определена цель подпрограммы: -</w:t>
      </w:r>
      <w:r>
        <w:rPr>
          <w:rStyle w:val="FontStyle30"/>
          <w:color w:val="000000"/>
          <w:sz w:val="24"/>
          <w:szCs w:val="24"/>
        </w:rPr>
        <w:t>поддержание внутрипоселенческих дорог</w:t>
      </w:r>
      <w:r>
        <w:rPr/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4"/>
          <w:szCs w:val="24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Задача подпрограммы: - 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  <w:sz w:val="24"/>
          <w:szCs w:val="24"/>
        </w:rPr>
        <w:t xml:space="preserve"> </w:t>
      </w:r>
      <w:r>
        <w:rPr/>
        <w:t xml:space="preserve">выполнение работ по плановому нормативному ремонту внутрипоселенческих автомобильных дорог и искусственных сооружений на них согласно приложению № 1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оки реализации подпрограммы 2024-2027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Целевыми индикаторами подпрограммы «</w:t>
      </w:r>
      <w:r>
        <w:rPr>
          <w:color w:val="000000"/>
        </w:rPr>
        <w:t>Содействие развитию дорожного хозяйства, безопасности дорожного движения на территории поселения</w:t>
      </w:r>
      <w:r>
        <w:rPr/>
        <w:t>» являются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отяженность автомобильных дорог общего пользования местного значения, требующих работы по их содержанию: 72% в 2014г, 60% в 2015г, 60% в 2016г, 60% в 2017г, 60% в 2018г, 60% в 2019г, 60% в 2020г, 60% в 2021г, 60% в 2022г, 60% в 2023г, 60% в 2024г, 60% в 2025г, 70% в 2026г, 70% в 2027г</w:t>
      </w:r>
    </w:p>
    <w:p>
      <w:pPr>
        <w:pStyle w:val="Style19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овышение эффективности пропускной способности сельских улиц: 70% в 2014г, 70% в 2015г, 80% в 2016г, 80% в 2017г, 80% в 2018г, 80% в 2019г, 80% в 2020г, 80% в 2021г, 80 % в 2022г, 80% в 2023г, 80% 2024г, 80% 2025г, 80% 2026г, 80% 2027г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3. Механизм реализации подпрограммы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местного бюджета на финансирование мероприятий подпрограммы выделяются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одержание автомобильных дорог общего пользования местного значения и искусственных сооружений на них находящихся в муниципальной собственности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мероприятий подпрограммы, приведенных в приложении 2 к подпрограмме является администрация Туровского сельсовета Абанского района.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местного бюджета направляются на создание условий в части обеспечения комфортности, мобильности, безопасности и доступности автомобильных дорог. Средства предназначаются на очистку дорог от снега,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горельник)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shd w:fill="FFFFFF" w:val="clear"/>
        </w:rPr>
        <w:tab/>
        <w:t xml:space="preserve">Администрация </w:t>
      </w:r>
      <w:r>
        <w:rPr>
          <w:sz w:val="24"/>
          <w:szCs w:val="24"/>
        </w:rPr>
        <w:t>Туровского</w:t>
      </w:r>
      <w:r>
        <w:rPr>
          <w:sz w:val="24"/>
          <w:szCs w:val="24"/>
          <w:shd w:fill="FFFFFF" w:val="clear"/>
        </w:rPr>
        <w:t xml:space="preserve"> сельсовета осуществляют контроль за целевым использованием бюджетных средств, направленных на реализацию данной Подпрограммы,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одпрограммы уточняются ежегодно при рассмотрении бюджета.  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3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jc w:val="center"/>
        <w:rPr/>
      </w:pPr>
      <w:r>
        <w:rPr>
          <w:b/>
        </w:rPr>
        <w:t>5. Оценка социально-экономической эффективности</w:t>
      </w:r>
    </w:p>
    <w:p>
      <w:pPr>
        <w:pStyle w:val="TextBodyIndent"/>
        <w:spacing w:before="0" w:after="0"/>
        <w:ind w:left="708" w:hanging="0"/>
        <w:rPr/>
      </w:pPr>
      <w:r>
        <w:rPr/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 обслуживание дорожной сети для обеспечения потребностей экономики и населения Туров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ранспортной доступности территорий Туровского сельсовета с другими территориями Абанского района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6. Информация о распределении планируемых расходов подпрограммы</w:t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</w:rPr>
        <w:t>7. Информация о ресурсном обеспечении подпрограммы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 414,8 тыс. рублей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бюджета поселения 1 414,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Cell"/>
        <w:tabs>
          <w:tab w:val="clear" w:pos="708"/>
          <w:tab w:val="left" w:pos="567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29:00Z</dcterms:created>
  <dc:creator>1</dc:creator>
  <dc:description/>
  <cp:keywords/>
  <dc:language>en-US</dc:language>
  <cp:lastModifiedBy>User</cp:lastModifiedBy>
  <cp:lastPrinted>2023-11-14T13:22:00Z</cp:lastPrinted>
  <dcterms:modified xsi:type="dcterms:W3CDTF">2024-11-05T09:17:00Z</dcterms:modified>
  <cp:revision>55</cp:revision>
  <dc:subject/>
  <dc:title/>
</cp:coreProperties>
</file>