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«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tbl>
      <w:tblPr>
        <w:tblW w:w="1559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584"/>
        <w:gridCol w:w="567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239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2997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и уход за минерализированными полосами населенных пунктов Туровского сельсов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финансовой помощи из краевого бюджета – 100%</w:t>
            </w:r>
          </w:p>
        </w:tc>
      </w:tr>
      <w:tr>
        <w:trPr>
          <w:trHeight w:val="1481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стимулирование личного состава внештатных пожарных формир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9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 правилах поведения и действиях чрезвычайных ситу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70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User</cp:lastModifiedBy>
  <cp:lastPrinted>2023-11-07T16:38:00Z</cp:lastPrinted>
  <dcterms:modified xsi:type="dcterms:W3CDTF">2024-11-05T08:03:00Z</dcterms:modified>
  <cp:revision>41</cp:revision>
  <dc:subject/>
  <dc:title/>
</cp:coreProperties>
</file>