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Тур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3.11.2024 № 4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«Обеспечение жизне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Туровского сельсовета Абанского рай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Туровского сельсовета Абанского райо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алее – Программа).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разработки муниципальной  Программы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татья 179 Бюджетного кодекса Российской Федерации; Постановление администрации Туровского сельсовета от 31.07.2013 № 25" Об утверждении Порядка принятия решений о разработке муниципальных программ Туровского сельсовета, их формировании и реализации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едеральный закон РФ № 261-ФЗ от 23.11.2009 г. «Об энергосбережении и о повышении энергетической эффективности, и о внесении изменений в отдельные законодательные акты РФ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тановление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поряжение Правительства РФ от 01.12.2009г. № 1830-р, регламентирующее деятельность муниципальных учреждений в области энергосбережения и энергоэффективност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ие в профилактике терроризма и экстремизма, а также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вышение энергетической эффективности, обеспечение жизнедеятельности коммунальной системы, благоустройство территор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действие развитию дорожного хозяйства, безопасности дорожного движения на территории посел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(возмещения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новки электрической энергии потребителям) для учреждений в клубной системы,  находящихся в ведении муниципального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30"/>
                <w:sz w:val="24"/>
                <w:szCs w:val="24"/>
              </w:rPr>
              <w:t>Повышение надежности функционирования систем жизнеобеспечения населения, муниципальных учреждений и создание благоприятных условий для проживания, отвечающих современным требованиям. Обеспечение жизнедеятельности муниципальных учрежд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 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57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FontStyle30"/>
                <w:color w:val="000000"/>
                <w:sz w:val="24"/>
                <w:szCs w:val="24"/>
              </w:rPr>
              <w:t>1. Участие в предупреждении и устранении причин возникновения чрезвычайных ситуаций, локализация и предупреждение пожаров на территории поселения, участие в мероприятиях по   предотвращению террористической и экстремист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        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2. Снижение затратной части бюджета Туровского сельсовета на оплату за потребление энергетических ресурсов, повышение эффективности энергопотребления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и экологической безопасности территории Туров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        </w:t>
            </w:r>
            <w:r>
              <w:rPr>
                <w:rStyle w:val="FontStyle30"/>
                <w:color w:val="000000"/>
                <w:sz w:val="24"/>
                <w:szCs w:val="24"/>
              </w:rPr>
              <w:t>3.Поддержание внутрипоселенческих дорог</w:t>
            </w:r>
            <w:r>
              <w:rPr/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        </w:t>
            </w:r>
            <w:r>
              <w:rPr>
                <w:rStyle w:val="FontStyle30"/>
                <w:color w:val="000000"/>
                <w:sz w:val="24"/>
                <w:szCs w:val="24"/>
              </w:rPr>
              <w:t>4.</w:t>
            </w:r>
            <w:r>
              <w:rPr>
                <w:rStyle w:val="FontStyle30"/>
                <w:sz w:val="24"/>
                <w:szCs w:val="24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 реализации  муниципальной Программы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– 2027 г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8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ап - 2015 год;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этап - 2016 год;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эт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7 год;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этап - 2018 год;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этап - 2019 год;      13 этап - 2026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эт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год;      14 этап - 2027 год.</w:t>
            </w:r>
          </w:p>
        </w:tc>
      </w:tr>
      <w:tr>
        <w:trPr>
          <w:trHeight w:val="80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в приложениях № 1 к Паспорту муниципальной программы. </w:t>
            </w:r>
          </w:p>
          <w:p>
            <w:pPr>
              <w:pStyle w:val="Style18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ых показателей на долгосрочный период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ы в приложениях № 2 к Паспорту муниципальной программы. 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ют 27 937,0 тыс. рублей, из них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2025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4644,5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895,7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602,9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947,0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798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1407,9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2229,1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283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333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- 2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128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835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69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3 679,5 тыс. рублей, из них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258,7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272,4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250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250,3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328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314,2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27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287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34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24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- 41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428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-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4 257,4 тыс. рублей, из них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590,5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542,4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474,3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180,7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556,9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279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90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151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149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187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- 14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56,4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835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- 697,2 тыс. рубл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– 10 000,1 тыс. рублей, из них: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1176,6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3829,7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70,6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71,9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061,3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204,8 тыс. рубл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22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42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99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121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2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-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FontStyle29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FontStyle29"/>
          <w:sz w:val="24"/>
          <w:szCs w:val="24"/>
        </w:rPr>
        <w:t>1.</w:t>
      </w:r>
      <w:r>
        <w:rPr>
          <w:rStyle w:val="FontStyle29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в сфере улучшения качества жизни населения и функционирование объектов социальной сферы, включая защиту населения от чрезвычайных ситуаций, коммунальную систему, дорожную деятельность и благоустройство.</w:t>
      </w:r>
    </w:p>
    <w:p>
      <w:pPr>
        <w:pStyle w:val="Normal"/>
        <w:spacing w:lineRule="auto" w:line="240" w:before="0" w:after="0"/>
        <w:ind w:right="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униципального образования Туровский сельсовет входят 4 населенных пункта: с. Турово (административный центр), с. Залипье, д. Пушкино, д. Сенное.</w:t>
      </w:r>
      <w:r>
        <w:rPr>
          <w:rStyle w:val="FontStyle30"/>
          <w:sz w:val="24"/>
          <w:szCs w:val="24"/>
        </w:rPr>
        <w:t xml:space="preserve"> Центральная усадьба с. Турово находится в 22км от районного центра п. Абан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Style w:val="FontStyle30"/>
          <w:sz w:val="24"/>
          <w:szCs w:val="24"/>
        </w:rPr>
        <w:t>Населенные пункты от центральной усадьбы находятся на расстоянии от 5км (</w:t>
      </w:r>
      <w:r>
        <w:rPr>
          <w:rFonts w:cs="Times New Roman" w:ascii="Times New Roman" w:hAnsi="Times New Roman"/>
          <w:sz w:val="24"/>
          <w:szCs w:val="24"/>
        </w:rPr>
        <w:t>с. Залипье</w:t>
      </w:r>
      <w:r>
        <w:rPr>
          <w:rStyle w:val="FontStyle30"/>
          <w:sz w:val="24"/>
          <w:szCs w:val="24"/>
        </w:rPr>
        <w:t>) до 15км (</w:t>
      </w:r>
      <w:r>
        <w:rPr>
          <w:rFonts w:cs="Times New Roman" w:ascii="Times New Roman" w:hAnsi="Times New Roman"/>
          <w:sz w:val="24"/>
          <w:szCs w:val="24"/>
        </w:rPr>
        <w:t>д. Пушкино</w:t>
      </w:r>
      <w:r>
        <w:rPr>
          <w:rStyle w:val="FontStyle30"/>
          <w:sz w:val="24"/>
          <w:szCs w:val="24"/>
        </w:rPr>
        <w:t>). Они расположены среди лесных массивов подтаежной зоны, представленной смешанными и хвойными лесами, подходящими близко к населенным пунктам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лесных пожаров вблизи поселений не исключается вероятность перехода огня на жилые дома и хозяйственные постройки</w:t>
      </w:r>
      <w:r>
        <w:rPr>
          <w:rStyle w:val="FontStyle30"/>
          <w:sz w:val="24"/>
          <w:szCs w:val="24"/>
        </w:rPr>
        <w:t>. Этим, представляя серьёзную опасность жизни, здоровью жителей и их имуществу. Для обеспечения пожарной безопасности на протяжении последних лет вокруг населенных пунктов создаем минерализованные полосы.   Для оказания первичной помощи населению в тушении пожаров на территории Туровского сельсовета создана добровольная пожарная дружина. Среди населения проводится профилактическая работа по пожарной безопасности. На территории Туровского сельсовета в 2016г было 2 возгорания, в 2017г – 4 возгорания, в 2018 г возгораний не было, в 2019 – 2 возгорания, в 2020 -1 возгорание,</w:t>
      </w:r>
    </w:p>
    <w:p>
      <w:pPr>
        <w:pStyle w:val="Normal"/>
        <w:spacing w:lineRule="auto" w:line="240" w:before="0" w:after="0"/>
        <w:ind w:right="5" w:hanging="0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в 2021- возгораний не было, в 2022- возгораний не было, 2023 - 2 возгорания, в 2024 – возгораний не было.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Школа, ФАПы, дома культуры, сельские клубы и библиотеки оснащены средствами пожарной сигнализации. В каждом селе на случай возникновения чрезвычайной ситуации на муниципальных зданиях установлены звуковые сигнализаторы: с. Турово - здание Администрации Туровского сельсовета, с. Залипье - здание котельной, д. Сенно -  здание СК, д. Пушкино – здание СК.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овместно со школьными и культработниками ведем пропаганду антитеррористической и антиэкстремистской деятельности.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57" w:firstLine="708"/>
        <w:jc w:val="both"/>
        <w:rPr>
          <w:rStyle w:val="FontStyle3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е показатели, характеризующие территорию сельсовета приведены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2"/>
        <w:gridCol w:w="1888"/>
        <w:gridCol w:w="1701"/>
        <w:gridCol w:w="1842"/>
        <w:gridCol w:w="12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Количество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Количество объектов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Количество объектов водоснаб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Style w:val="FontStyle30"/>
                <w:sz w:val="24"/>
                <w:szCs w:val="24"/>
              </w:rPr>
              <w:t>Улично-дорожная сеть (к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с. Туро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1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ФАП-1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ДК-1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Библиотека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1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Электрокотельная 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Колодцы – 4 Малометражная скважина – 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ВНБ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с. Залипь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3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Общеобразова-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тельная школа-1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ФАП-1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ДК-1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Библиотека-1;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Котельная на твердом топливе 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Колодцы – 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Малометражная скважина -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д. Пушки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ельский клуб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Колодцы – 3, Малометражная скважина -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д. Сен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ельский клуб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Колодцы -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5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11,8</w:t>
            </w:r>
          </w:p>
        </w:tc>
      </w:tr>
    </w:tbl>
    <w:p>
      <w:pPr>
        <w:pStyle w:val="Style18"/>
        <w:ind w:firstLine="54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Style18"/>
        <w:ind w:firstLine="540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Муниципальные учреждения и объекты социальной сферы на территории Туровского сельсовета Абанского района </w:t>
      </w:r>
      <w:r>
        <w:rPr>
          <w:rStyle w:val="FontStyle30"/>
          <w:sz w:val="24"/>
          <w:szCs w:val="24"/>
        </w:rPr>
        <w:t xml:space="preserve">  функционируют в штатном режи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30"/>
          <w:rFonts w:cs="Calibri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В 2013 году в с. Турово построено новое модульное здание ФАПа. </w:t>
      </w:r>
      <w:r>
        <w:rPr>
          <w:rFonts w:cs="Times New Roman" w:ascii="Times New Roman" w:hAnsi="Times New Roman"/>
          <w:sz w:val="24"/>
          <w:szCs w:val="24"/>
        </w:rPr>
        <w:t xml:space="preserve">В 2023 году начато строительство нового стационарного ФАПа в с.Залипье, который будет сдан в эксплуатацию до конца т.г.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коммунального комплекса Туровского сельсовета входит две котельные, одна из которых работает на твердом топливе, а другая на электроэнергии – электрокотельная, осуществляющие производство и передачу тепловой энергии объектам социальной сферы: школе, сельским домам культуры, библиотеке, ФАПу.  Котельные, находящиеся в ведении Туровского сельсовета Абанского района, обеспечивают теплом   4 муниципальных учреждения.  Решается вопрос об установлении системы теплоснабжения в Пушкинском СК. Население в основном имеет печное отопление, отапливается дровами, лишь немногие имеют свои локальные котельные, отапливаемые углем. В 2021г был приобретен новый котел в котельную, который работает на твердом топливе. В сентябре 2023г заменена дымовая труба в Котельной с. Залипье. В 2024 году в электрокотельной с. Турово проведены работы по установке электрокотла, гидравлические испытания (промывка и опресовка), сварочные работы, фасонные элементы.</w:t>
      </w:r>
    </w:p>
    <w:p>
      <w:pPr>
        <w:pStyle w:val="Style31"/>
        <w:widowControl/>
        <w:spacing w:lineRule="auto" w:line="240"/>
        <w:ind w:firstLine="567"/>
        <w:rPr/>
      </w:pPr>
      <w:r>
        <w:rPr/>
        <w:t xml:space="preserve">Водоснабжение муниципальных учреждений и населения осуществляется через колодцы, в количестве 19 штук и  6 малометражных скважин, из них четыре сооружены в 2017 году в 2019 году, в 2020 -1 скважина. Колодцев недостаточно, необходимо копать новые. А те, которые функционируют, примерно 80 % из них, требуют капитального или текущего ремонта.    </w:t>
      </w:r>
    </w:p>
    <w:p>
      <w:pPr>
        <w:pStyle w:val="Style31"/>
        <w:widowControl/>
        <w:spacing w:lineRule="auto" w:line="240" w:before="10" w:after="0"/>
        <w:ind w:left="10" w:right="34" w:hanging="10"/>
        <w:rPr>
          <w:rStyle w:val="FontStyle30"/>
          <w:sz w:val="24"/>
          <w:szCs w:val="24"/>
        </w:rPr>
      </w:pPr>
      <w:r>
        <w:rPr/>
        <w:t xml:space="preserve">            </w:t>
      </w:r>
      <w:r>
        <w:rPr/>
        <w:t xml:space="preserve">В село Турово была реконструирована в 2015 году Водонапорная башня. Часть населения имеет свои малоглубинные скважины или колодцы.  </w:t>
      </w:r>
      <w:r>
        <w:rPr>
          <w:rStyle w:val="FontStyle30"/>
          <w:sz w:val="24"/>
          <w:szCs w:val="24"/>
        </w:rPr>
        <w:t xml:space="preserve"> В целях дальнейшего развития социальной сферы села и обеспечении населения питьевой водой необходимо строительство новых водонапорных башен, очистительных сооружений для очистки воды.  </w:t>
      </w:r>
    </w:p>
    <w:p>
      <w:pPr>
        <w:pStyle w:val="Style31"/>
        <w:widowControl/>
        <w:spacing w:lineRule="auto" w:line="240" w:before="10" w:after="0"/>
        <w:ind w:left="10" w:right="34" w:hanging="1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ab/>
        <w:t xml:space="preserve">Уличное освещение подведено под учет, включение и выключение его осуществляется автоматически, регулируется по световому реле. </w:t>
      </w:r>
      <w:r>
        <w:rPr>
          <w:bCs/>
        </w:rPr>
        <w:t xml:space="preserve">Освещены улицы во всех населенных пунктах   поселения.   </w:t>
      </w:r>
      <w:r>
        <w:rPr>
          <w:rStyle w:val="FontStyle30"/>
          <w:sz w:val="24"/>
          <w:szCs w:val="24"/>
        </w:rPr>
        <w:t xml:space="preserve"> </w:t>
      </w:r>
      <w:r>
        <w:rPr/>
        <w:t>Ежегодно проводится частичный ремонт уличного освещения в населенных пунктах сельсовета (замена лампочек и реле светового). В 2022 году произведена замена полностью уличных фонарей в д. Сенное (11) фонарей). В 2023 году произведен ремонт уличного освещения в виде замены уличных фонарей в с. Туров (34 фонаря) и в с. Залипье (11 фонарей).</w:t>
      </w:r>
    </w:p>
    <w:p>
      <w:pPr>
        <w:pStyle w:val="Style31"/>
        <w:widowControl/>
        <w:spacing w:lineRule="auto" w:line="240" w:before="10" w:after="0"/>
        <w:ind w:left="10" w:right="34" w:hanging="1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ab/>
      </w:r>
      <w:r>
        <w:rPr/>
        <w:t xml:space="preserve">На территории сельсовета насчитывается 11 улиц, общей протяженностью автомобильных дорог   11,8 км, из них: 9,7 км. - дороги с гравийным покрытием и                   2,1 км – с  грунтовым  покрытием. На  ремонт дорог недостаточно денежных средств. Из-за этого покрытие дорог в основном в неудовлетворительном состоянии.  </w:t>
      </w:r>
      <w:r>
        <w:rPr>
          <w:rStyle w:val="FontStyle30"/>
          <w:sz w:val="24"/>
          <w:szCs w:val="24"/>
        </w:rPr>
        <w:t xml:space="preserve"> На содержание улично-дорожной сети ежегодно выделяются субсидии из краевого бюджета и денежные средства из местного бюджета, которых достаточно на содержание  и очистку дорог от снега. </w:t>
      </w:r>
    </w:p>
    <w:p>
      <w:pPr>
        <w:pStyle w:val="Style31"/>
        <w:widowControl/>
        <w:spacing w:lineRule="auto" w:line="240" w:before="10" w:after="0"/>
        <w:ind w:right="34" w:firstLine="706"/>
        <w:rPr/>
      </w:pPr>
      <w:r>
        <w:rPr>
          <w:rStyle w:val="FontStyle30"/>
          <w:sz w:val="24"/>
          <w:szCs w:val="24"/>
        </w:rPr>
        <w:tab/>
        <w:t xml:space="preserve"> </w:t>
      </w:r>
      <w:r>
        <w:rPr/>
        <w:t>Основными направлениями повышения надежности функционирования систем жизнеобеспечения населения, социальной сферы Туровского сельсовета в  период 2014-2027 годов  предусмотренными в подпрограмме являетс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здания администрации сельсовета;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урение  малоглубинных скважин, ремонт колодце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Благоустройству территории поселения администрация Туровского сельсовета Абанского района уделяет большое внимание.   Участие в краевых грантовых программах «Жители -  за чистоту и благоустройство», «Инициатива жителей - эффективность в работе», долгосрочной целевой конкурсной программе «Повышение эффективности бюджетных расходов» позволило дополнительно привлечь в бюджет дополнительные средства. В результате благоустроен школьный двор (выигран грант «Уютный школьный дворик»). В домах культуры, библиотеках, клубах и в здании администрации вставлены пластиковые стеклопакеты, что не только улучшает эстетичный вид зданий, но и способствует энергосбережению. В 2013 году в каждом населенном пункте оборудованы асфальтированные площадки и остановочные павильоны для посадки школьников в школьные автобусы. Три из этих остановочных пунктов (в с. Турово, д. Пушкино и в д. Сенное) служат для всех пассажиров. В 2018 году выигран проект «Колодец- дай воды напиться» в рамках которого отремонтировано три колодца по улицам Советская и Комсомольская в с. Турово. А также выигран проект «Будем жить», в результате которого снесены ветхие бесхозные некапитальные строения, зачищена территория после сноса от мусора и дикой сухой растительности (с. Залипье). В 2022 году по Краевой программе «Чистый край» получен трактор МТЗ-80.1 с прицепным оборудованием (</w:t>
      </w:r>
      <w:r>
        <w:rPr>
          <w:rFonts w:cs="Times New Roman" w:ascii="Times New Roman" w:hAnsi="Times New Roman"/>
          <w:sz w:val="24"/>
          <w:szCs w:val="24"/>
        </w:rPr>
        <w:t>Полуприцеп-цистерна тракторный ЛКТ-2П, косилка ротационная навесная КРН-2,1Б, отвал к трактору универсальный гидроповоротный Беларус 82, прицеп тракторный самосвальный 2ПТС6,5, щетка коммунальная механическая),  с помощью которого  в 2023 году осуществлен покос травы на улицах с. Залипье, с. Турово, д. Пушкино. А также трактор использовали на субботниках во всех населенных пунктах для вывоза сухого мусора, в том числе с территорий кладбищ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2022г приняли участие в ППМИ Красноярского края «Ремонт здания Туровского СДК» и выиграли проект. В 2023г выигран проект </w:t>
      </w:r>
      <w:r>
        <w:rPr>
          <w:rFonts w:cs="Times New Roman" w:ascii="Times New Roman" w:hAnsi="Times New Roman"/>
          <w:sz w:val="24"/>
          <w:szCs w:val="24"/>
        </w:rPr>
        <w:t>«Активная и здоровая жизнь в каждое село!», в результате которого были приобретен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нажеры, массажеры, музыкальный и спортивный инвентарь, мебель (столы, стулья) для проведения спортивных секций и мероприятий. </w:t>
      </w:r>
      <w:r>
        <w:rPr>
          <w:rFonts w:cs="Times New Roman" w:ascii="Times New Roman" w:hAnsi="Times New Roman"/>
          <w:bCs/>
          <w:sz w:val="24"/>
          <w:szCs w:val="24"/>
        </w:rPr>
        <w:t>В 2023г принимаем участие в ППМИ Красноярского края «Ремонт здания Пушкинского СК». В 2024г выйгран проект «Пусть светится ярко родное село», в результате которого в с. Залипье заменены и установлены новые светодиодные светильники Vector Street 100 (64Вт, 10880 Лм) в количестве 60 штук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грамма является продолжением работы </w:t>
      </w:r>
      <w:r>
        <w:rPr>
          <w:rFonts w:cs="Times New Roman" w:ascii="Times New Roman" w:hAnsi="Times New Roman"/>
          <w:sz w:val="24"/>
          <w:szCs w:val="24"/>
        </w:rPr>
        <w:t xml:space="preserve">по благоустройству и озеленению территории Туровского сельсовета Абанского района, и направлена на дальнейшее улучшение условий проживания и отдыха жите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надлежащего финансирования на ремонт и содержание автодорог в населенных пунктах, отсутствие специальной техники и специалистов для обеспечения содержания автодорог в надлежащем и безаварийном состоянии привело к их частичной непригодности повысив уровень их опасности при эксплуатации. </w:t>
        <w:br/>
        <w:t>При увеличении интенсивности использований автодорог (тяжелогрузами – лесовозы, мусоровоз, перевозка дров и других объемных и тяжелых грузов), может привести к полной непригодности автодорог поселения в ближайшие 3 года. В 2023 году проведен ямочный ремонт (отсыпка горельником) автодороги в д. Пушкино и в д. Сенное.</w:t>
      </w:r>
    </w:p>
    <w:p>
      <w:pPr>
        <w:pStyle w:val="Style51"/>
        <w:widowControl/>
        <w:spacing w:lineRule="atLeast" w:line="100" w:before="1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51"/>
        <w:widowControl/>
        <w:spacing w:lineRule="atLeast" w:line="100" w:before="1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51"/>
        <w:widowControl/>
        <w:spacing w:lineRule="atLeast" w:line="100" w:before="10" w:after="0"/>
        <w:ind w:hanging="0"/>
        <w:jc w:val="center"/>
        <w:rPr/>
      </w:pPr>
      <w:r>
        <w:rPr>
          <w:b/>
          <w:bCs/>
        </w:rPr>
        <w:t>2. Основные  цели, задачи, этапы и сроки выполнения программы,</w:t>
      </w:r>
    </w:p>
    <w:p>
      <w:pPr>
        <w:pStyle w:val="Style51"/>
        <w:widowControl/>
        <w:spacing w:lineRule="atLeast" w:line="100" w:before="10" w:after="0"/>
        <w:ind w:hanging="0"/>
        <w:jc w:val="center"/>
        <w:rPr>
          <w:b/>
          <w:b/>
          <w:bCs/>
        </w:rPr>
      </w:pPr>
      <w:r>
        <w:rPr>
          <w:b/>
          <w:bCs/>
        </w:rPr>
        <w:t>целевые индикаторы</w:t>
      </w:r>
    </w:p>
    <w:p>
      <w:pPr>
        <w:pStyle w:val="Normal"/>
        <w:snapToGrid w:val="false"/>
        <w:spacing w:lineRule="auto" w:line="240" w:before="0" w:after="0"/>
        <w:ind w:right="14" w:hanging="0"/>
        <w:jc w:val="both"/>
        <w:rPr>
          <w:rStyle w:val="FontStyle30"/>
          <w:b/>
          <w:b/>
          <w:bCs/>
          <w:i/>
          <w:i/>
          <w:sz w:val="24"/>
          <w:szCs w:val="24"/>
        </w:rPr>
      </w:pPr>
      <w:r>
        <w:rPr>
          <w:rStyle w:val="FontStyle30"/>
          <w:b/>
          <w:bCs/>
          <w:i/>
          <w:sz w:val="24"/>
          <w:szCs w:val="24"/>
        </w:rPr>
        <w:t xml:space="preserve">3.1. Цель: </w:t>
      </w:r>
    </w:p>
    <w:p>
      <w:pPr>
        <w:pStyle w:val="Normal"/>
        <w:snapToGrid w:val="false"/>
        <w:spacing w:lineRule="auto" w:line="240" w:before="0" w:after="0"/>
        <w:ind w:right="14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Повышение надежности функционирования систем жизнеобеспечения населения, муниципальных учреждений и создание благоприятных условий для проживания, отвечающих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uto" w:line="240" w:before="0" w:after="0"/>
        <w:ind w:right="14" w:hanging="0"/>
        <w:rPr>
          <w:rStyle w:val="FontStyle30"/>
          <w:b/>
          <w:b/>
          <w:bCs/>
          <w:i/>
          <w:i/>
          <w:sz w:val="24"/>
          <w:szCs w:val="24"/>
        </w:rPr>
      </w:pPr>
      <w:r>
        <w:rPr>
          <w:rStyle w:val="FontStyle30"/>
          <w:b/>
          <w:bCs/>
          <w:i/>
          <w:color w:val="000000"/>
          <w:sz w:val="24"/>
          <w:szCs w:val="24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right="57" w:firstLine="708"/>
        <w:rPr/>
      </w:pPr>
      <w:r>
        <w:rPr>
          <w:rStyle w:val="FontStyle30"/>
          <w:color w:val="00000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>1. Участие в предупреждении и устранении причин возникновения чрезвычайных ситуаций, локализация и предупреждение пожаров на территории поселения, участие в мероприятиях по   предотвращению террористической и экстремистской деятельности.</w:t>
      </w:r>
    </w:p>
    <w:p>
      <w:pPr>
        <w:pStyle w:val="Style31"/>
        <w:widowControl/>
        <w:snapToGrid w:val="false"/>
        <w:spacing w:lineRule="atLeast" w:line="100"/>
        <w:ind w:right="10" w:firstLine="708"/>
        <w:rPr/>
      </w:pPr>
      <w:r>
        <w:rPr>
          <w:rStyle w:val="FontStyle30"/>
          <w:color w:val="000000"/>
          <w:sz w:val="24"/>
          <w:szCs w:val="24"/>
        </w:rPr>
        <w:t xml:space="preserve">2. Снижение затратной части бюджета Туровского сельсовета на оплату за потребление энергетических ресурсов, повышение эффективности энергопотребления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и экологической безопасности территории Туровского сельсовета. </w:t>
      </w:r>
    </w:p>
    <w:p>
      <w:pPr>
        <w:pStyle w:val="Style31"/>
        <w:widowControl/>
        <w:snapToGrid w:val="false"/>
        <w:spacing w:lineRule="atLeast" w:line="100"/>
        <w:ind w:right="10" w:firstLine="708"/>
        <w:rPr/>
      </w:pPr>
      <w:r>
        <w:rPr>
          <w:rStyle w:val="FontStyle30"/>
          <w:color w:val="000000"/>
          <w:sz w:val="24"/>
          <w:szCs w:val="24"/>
        </w:rPr>
        <w:t>3.Поддержание внутрипоселенческих дорог</w:t>
      </w:r>
      <w:r>
        <w:rPr/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4"/>
          <w:szCs w:val="24"/>
        </w:rPr>
        <w:t xml:space="preserve"> путем содержания дорог и сооружений на них.</w:t>
      </w:r>
    </w:p>
    <w:p>
      <w:pPr>
        <w:pStyle w:val="Style31"/>
        <w:widowControl/>
        <w:snapToGrid w:val="false"/>
        <w:spacing w:lineRule="auto" w:line="240"/>
        <w:ind w:right="10" w:firstLine="708"/>
        <w:rPr>
          <w:rStyle w:val="FontStyle3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4.</w:t>
      </w:r>
      <w:r>
        <w:rPr>
          <w:rStyle w:val="FontStyle30"/>
          <w:sz w:val="24"/>
          <w:szCs w:val="24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uto" w:line="240"/>
        <w:ind w:right="10" w:hanging="0"/>
        <w:rPr/>
      </w:pPr>
      <w:r>
        <w:rPr>
          <w:rStyle w:val="FontStyle30"/>
          <w:b/>
          <w:bCs/>
          <w:i/>
          <w:color w:val="000000"/>
          <w:sz w:val="24"/>
          <w:szCs w:val="24"/>
        </w:rPr>
        <w:t xml:space="preserve">3.3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bookmarkStart w:id="0" w:name="_GoBack2"/>
      <w:r>
        <w:rPr>
          <w:bCs/>
          <w:color w:val="000000"/>
          <w:sz w:val="24"/>
          <w:szCs w:val="24"/>
        </w:rPr>
        <w:tab/>
      </w: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1. Недопущение на территории Туровского сельсовета количества пожаров, отсутствие случаев терроризма и экстремизма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2. Ежегодное снижение потребления энергетических ресурсов, без снижения качества обслуживания ими населе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 муниципальной собственности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величение доли использования приборов учета в общем объеме энергоресурсов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. Снижение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казатели результативности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>
          <w:rStyle w:val="FontStyle30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 Обустройство</w:t>
      </w:r>
      <w:r>
        <w:rPr>
          <w:rStyle w:val="FontStyle30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Style w:val="FontStyle30"/>
          <w:bCs/>
          <w:color w:val="000000"/>
          <w:sz w:val="24"/>
          <w:szCs w:val="24"/>
        </w:rPr>
        <w:t>уход за ними в населенных  пунктах  Туровского  сельсовета  с 2014-2027гг до 100% от необходимого,  при условии 100% предоставления финансовой помощи из краев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Материальное стимулирование  доброволь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жарных формирований - 45%  в 2014г, д</w:t>
      </w:r>
      <w:r>
        <w:rPr>
          <w:rFonts w:cs="Times New Roman" w:ascii="Times New Roman" w:hAnsi="Times New Roman"/>
          <w:sz w:val="24"/>
          <w:szCs w:val="24"/>
        </w:rPr>
        <w:t>о 50% в 2015г, до 50% в 2016г, до 50% в 2017г, до 50% в 2018г, до 50% в 2019г, до 50% в 2020г, до 50% в 2021г, до 50% в 2022г, до 50% в 2023г, до 50% в 2024г, до 50% в 2025г, до 50% в 2026г, до 50% в 2027г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Информирование населения о правилах поведения и действиях в чрезвычайных ситуациях – до 80% в 2014г, до 90% в 2015г,  до 100% в 2016г, до 100% в 2017г, до 100% в 2018г, до 100% в 2019г, до 100% в 2020г, до 100% в 2021г, до 100% в 2022г, до 100% в 2023г, до 100% в 2024г, до 100% в 2025г, 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 100% в 2026г, до 100% в 202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Снижение интегрального показателя аварийности инженерных сетей: </w:t>
      </w:r>
      <w:r>
        <w:rPr>
          <w:rFonts w:cs="Times New Roman" w:ascii="Times New Roman" w:hAnsi="Times New Roman"/>
          <w:sz w:val="24"/>
          <w:szCs w:val="24"/>
        </w:rPr>
        <w:t>теплоснабжение до 3 ед. в 2014 году, до 2 ед. в 2015 году, до 2 ед. в 2016 году, до 2 ед. в 2017 году, до 2 ед. в 2018 году, до 1 ед. в 2019 году, до 1 ед. в 2020 году, до 1 ед. в 2021 году, до 1 ед. в 2022 году, до 1 ед. в 2023 году, до 1 ед. в 2024 году, до 1 ед. в 2025 год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 ед. в 2026 году, 1 ед. в 2027 год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Охват уличным освещением территории поселения: 45% в 2014 году, 50% в 2015 году, 50% в 2016 году, 50% в 2017 году, 50% в 2018 году, 60% в 2019 году, 70% в 2020 году, 70% в 2021 году, 70% в 2022 году, 80% в 2023 году, 80% в 2024 году, 80% в 2025 году,</w:t>
      </w:r>
      <w:r>
        <w:rPr/>
        <w:t xml:space="preserve"> 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% в 2026 году, 90% в 2027 год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 Улучшение благоустройства территории населенных пунктов сельсовета на 20% в 2014 году; на 25% в 2015 году, на 30% в 2016 году, на 35% в 2017 году, на 40% в 2018 году, на 40% в 2019 году, на 40% в 2020 году, на 50 % в 2021 году, на 50 % в 2022 году, на 50 % в 2023 году, на 50 % в 2024 году, на 50 % в 2025 году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50 % в 2026 году, на 50% в 2027 году.</w:t>
      </w:r>
    </w:p>
    <w:p>
      <w:pPr>
        <w:pStyle w:val="Style18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тяженность автомобильных дорог общего пользования местного значения, требующих работы по их содержанию: 72% в 2014г, 60% в 2015г, 60% в 2016г, 60% в 2017г, 60% в 2018г, 60% в 2019г, 60% в 2020г, 50% в 2021г, 60% в 2022г, 60% в 2023г, 60% в 2024г, 60% в 2025г, 70% в 2026г, 70% в 2027г.</w:t>
      </w:r>
    </w:p>
    <w:p>
      <w:pPr>
        <w:pStyle w:val="Style18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Повышение эффективности пропускной способности сельских улиц: 70% в 2014г, 80% в 2015г, 80% в 2016г, 80% в 2017г, 80% в 2018г, 80% в 2019г, 80% в 2020г, 80% в 2021г, 80 % в 2022г, 80% в 2023г, 80% 2024г, 80% 2025г, 80% 2026г, 80% 2027г.</w:t>
      </w:r>
    </w:p>
    <w:p>
      <w:pPr>
        <w:pStyle w:val="Style18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иведен в приложениях № 1, № 2 к Паспорт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  <w:tab/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</w:t>
      </w:r>
    </w:p>
    <w:p>
      <w:pPr>
        <w:pStyle w:val="Style71"/>
        <w:widowControl/>
        <w:spacing w:lineRule="atLeast" w:line="100"/>
        <w:ind w:firstLine="709"/>
        <w:rPr/>
      </w:pPr>
      <w:r>
        <w:rPr>
          <w:rStyle w:val="FontStyle30"/>
          <w:sz w:val="24"/>
          <w:szCs w:val="24"/>
        </w:rPr>
        <w:t xml:space="preserve">Реализация мероприятий </w:t>
      </w:r>
      <w:r>
        <w:rPr>
          <w:rStyle w:val="FontStyle32"/>
          <w:sz w:val="24"/>
          <w:szCs w:val="24"/>
        </w:rPr>
        <w:t xml:space="preserve">данного </w:t>
      </w:r>
      <w:r>
        <w:rPr>
          <w:rStyle w:val="FontStyle30"/>
          <w:sz w:val="24"/>
          <w:szCs w:val="24"/>
        </w:rPr>
        <w:t>проекта будет способствовать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длежащей защите населения и территории от чрезвычайных ситуаций, терроризма и экстремизма, более качественной работе </w:t>
      </w:r>
      <w:r>
        <w:rPr>
          <w:rFonts w:cs="Times New Roman" w:ascii="Times New Roman" w:hAnsi="Times New Roman"/>
          <w:sz w:val="24"/>
          <w:szCs w:val="24"/>
        </w:rPr>
        <w:t>личного состава нештатных пожарных формирован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пожарной безопасности объектов муниципальной собственности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нформированию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стойчивому функционированию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бесперебойной работе уличного освещения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ю и обслуживанию дорожной сети для обеспечения потребностей населения Туров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Style w:val="FontStyle30"/>
          <w:color w:val="000000"/>
          <w:sz w:val="24"/>
          <w:szCs w:val="24"/>
        </w:rPr>
        <w:t>- повышению транспортной доступности территорий Туровского сельсовета с другими территориями Абанского района;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- исполнению расходных обязательств по передаваемым полномочиям.</w:t>
      </w:r>
    </w:p>
    <w:p>
      <w:pPr>
        <w:pStyle w:val="Style81"/>
        <w:widowControl/>
        <w:spacing w:before="1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81"/>
        <w:widowControl/>
        <w:spacing w:before="10" w:after="0"/>
        <w:ind w:left="878" w:hanging="0"/>
        <w:jc w:val="center"/>
        <w:rPr/>
      </w:pPr>
      <w:r>
        <w:rPr>
          <w:b/>
          <w:bCs/>
        </w:rPr>
        <w:t>5. Перечень подпрограмм, сроков их реализации</w:t>
      </w:r>
    </w:p>
    <w:p>
      <w:pPr>
        <w:pStyle w:val="Normal"/>
        <w:spacing w:lineRule="auto" w:line="240" w:before="0" w:after="0"/>
        <w:ind w:left="14" w:right="1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приведены в приложениях № 1-3 к государственной программе.</w:t>
      </w:r>
    </w:p>
    <w:p>
      <w:pPr>
        <w:pStyle w:val="Normal"/>
        <w:spacing w:lineRule="auto" w:line="240" w:before="0" w:after="0"/>
        <w:ind w:left="14" w:right="14" w:firstLine="720"/>
        <w:jc w:val="center"/>
        <w:rPr>
          <w:rStyle w:val="FontStyle3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" w:right="1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38"/>
          <w:sz w:val="24"/>
          <w:szCs w:val="24"/>
        </w:rPr>
        <w:t>6. Информация о распределении планируемых расходов  программы</w:t>
      </w:r>
    </w:p>
    <w:p>
      <w:pPr>
        <w:pStyle w:val="Normal"/>
        <w:spacing w:lineRule="auto" w:line="240" w:before="0" w:after="0"/>
        <w:ind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 мероприятиям программы, подпрограммам приведена в приложении №  4 к государствен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формация о ресурсном обеспечении государствен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рогнозной оценке расходов на реализацию целей государствен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государственной программы и прогнозной оценке расходов на реализацию целей государственной программы приведена в приложении № 5 к государственной програм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7:00Z</dcterms:created>
  <dc:creator>1</dc:creator>
  <dc:description/>
  <cp:keywords/>
  <dc:language>en-US</dc:language>
  <cp:lastModifiedBy>User</cp:lastModifiedBy>
  <cp:lastPrinted>2024-11-13T13:20:00Z</cp:lastPrinted>
  <dcterms:modified xsi:type="dcterms:W3CDTF">2024-11-13T06:20:00Z</dcterms:modified>
  <cp:revision>200</cp:revision>
  <dc:subject/>
  <dc:title/>
</cp:coreProperties>
</file>