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autoSpaceDE w:val="false"/>
        <w:spacing w:lineRule="atLeast" w:line="10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autoSpaceDE w:val="false"/>
        <w:spacing w:lineRule="atLeast" w:line="10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Style15"/>
        <w:tabs>
          <w:tab w:val="clear" w:pos="708"/>
          <w:tab w:val="left" w:pos="6237" w:leader="none"/>
          <w:tab w:val="left" w:pos="6379" w:leader="none"/>
          <w:tab w:val="left" w:pos="6521" w:leader="none"/>
        </w:tabs>
        <w:autoSpaceDE w:val="false"/>
        <w:spacing w:lineRule="atLeast" w:line="100" w:before="0" w:after="0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«Обеспечение жизнедеятельности</w:t>
      </w:r>
      <w:r>
        <w:rPr>
          <w:rFonts w:cs="Times New Roman" w:ascii="Times New Roman" w:hAnsi="Times New Roman"/>
          <w:sz w:val="20"/>
          <w:szCs w:val="20"/>
        </w:rPr>
        <w:t xml:space="preserve"> на</w:t>
      </w:r>
    </w:p>
    <w:p>
      <w:pPr>
        <w:pStyle w:val="Style15"/>
        <w:tabs>
          <w:tab w:val="clear" w:pos="708"/>
          <w:tab w:val="left" w:pos="6237" w:leader="none"/>
          <w:tab w:val="left" w:pos="6379" w:leader="none"/>
          <w:tab w:val="left" w:pos="6521" w:leader="none"/>
        </w:tabs>
        <w:autoSpaceDE w:val="false"/>
        <w:spacing w:lineRule="atLeast" w:line="10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территории  Туровского сельсовета</w:t>
      </w:r>
      <w:r>
        <w:rPr>
          <w:rFonts w:cs="Times New Roman" w:ascii="Times New Roman" w:hAnsi="Times New Roman"/>
          <w:color w:val="000000"/>
          <w:sz w:val="20"/>
          <w:szCs w:val="20"/>
        </w:rPr>
        <w:t>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5"/>
        <w:tabs>
          <w:tab w:val="clear" w:pos="708"/>
          <w:tab w:val="left" w:pos="6237" w:leader="none"/>
          <w:tab w:val="left" w:pos="6379" w:leader="none"/>
          <w:tab w:val="left" w:pos="6521" w:leader="none"/>
        </w:tabs>
        <w:autoSpaceDE w:val="false"/>
        <w:spacing w:lineRule="atLeast" w:line="100" w:before="0" w:after="0"/>
        <w:ind w:left="510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</w:t>
      </w:r>
    </w:p>
    <w:p>
      <w:pPr>
        <w:pStyle w:val="Normal"/>
        <w:suppressAutoHyphens w:val="true"/>
        <w:autoSpaceDE w:val="false"/>
        <w:spacing w:lineRule="atLeast" w:line="10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napToGrid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/>
        <w:t>одпрограммы «Повышение энергетической эффективности, обеспечение жизнедеятельности коммунальной системы, благоустройство территории»</w:t>
      </w:r>
    </w:p>
    <w:tbl>
      <w:tblPr>
        <w:tblW w:w="9453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5571"/>
      </w:tblGrid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нергетической эффективности, обеспечение жизнедеятельности коммунальной системы, благоустройство территории»  (далее - Подпрограмма)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зне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 Туровского сельсовета Абан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Туровского сельсовета 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Туровского сельсовета </w:t>
            </w:r>
          </w:p>
        </w:tc>
      </w:tr>
      <w:tr>
        <w:trPr>
          <w:trHeight w:val="471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Style w:val="FontStyle30"/>
                <w:color w:val="000000"/>
                <w:sz w:val="24"/>
                <w:szCs w:val="24"/>
              </w:rPr>
            </w:pPr>
            <w:r>
              <w:rPr>
                <w:rStyle w:val="FontStyle30"/>
                <w:color w:val="000000"/>
                <w:sz w:val="24"/>
                <w:szCs w:val="24"/>
              </w:rPr>
              <w:t xml:space="preserve">Снижение затратной части бюджета Туровского сельсовета на оплату за потребление энергетических ресурсов, повышение эффективности энергопотребления путем внедрения      современных     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и экологической безопасности территории Туровского сельсовета. 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программы: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right="10" w:hanging="0"/>
              <w:rPr/>
            </w:pPr>
            <w:r>
              <w:rPr>
                <w:rStyle w:val="FontStyle30"/>
                <w:color w:val="000000"/>
                <w:sz w:val="24"/>
                <w:szCs w:val="24"/>
              </w:rPr>
              <w:t xml:space="preserve">1.Обеспечение мер по бесперебойной работе коммунального хозяйства. 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right="10" w:hanging="0"/>
              <w:rPr/>
            </w:pPr>
            <w:r>
              <w:rPr>
                <w:rStyle w:val="FontStyle30"/>
                <w:color w:val="000000"/>
                <w:sz w:val="24"/>
                <w:szCs w:val="24"/>
              </w:rPr>
              <w:t>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.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right="10" w:hanging="0"/>
              <w:rPr>
                <w:rStyle w:val="FontStyle30"/>
                <w:color w:val="000000"/>
                <w:sz w:val="24"/>
                <w:szCs w:val="24"/>
              </w:rPr>
            </w:pPr>
            <w:r>
              <w:rPr>
                <w:rStyle w:val="FontStyle30"/>
                <w:color w:val="000000"/>
                <w:sz w:val="24"/>
                <w:szCs w:val="24"/>
              </w:rPr>
              <w:t>3.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гоустройство и озеленение территории Туровского сельсовета.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нижение интегрального показателя аварийности инженерных сетей: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 до 1 ед. в 2024 году до 1 ед. в 2025 году, 1 ед. в 2026 году, 1 ед. в 2027 году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bookmarkStart w:id="0" w:name="_GoBack1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хват уличным освещением территории поселений;  в 2024 году -80%, в 2025 году -100%, в 2026 году -100%, в 2027 году -100%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26" w:hanging="26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чшение благоустройства территории населенных пунктов сельсовета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у -  50 %, 2025 году -  50 %, 2026 году -  50 %, в 2027 году -50%.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2027 годы</w:t>
            </w:r>
          </w:p>
        </w:tc>
      </w:tr>
      <w:tr>
        <w:trPr>
          <w:trHeight w:val="2258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её действия с указанием на источники финансирования по годам реализации подпрограммы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составляет 2 781,5 тыс. рублей, в том числе по годам: 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356,6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547,2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14,4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363,3 тыс. рублей.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400,00 тыс. рублей, из них: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00,0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 тыс. рублей.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2 381,5 тыс.рублей, из них: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956,6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547,2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14,4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363,3 тыс. рублей.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26" w:hanging="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Туровского сельсовета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остановка проблемы поселения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коммунального комплекса Туровского сельсовета входит две котельные, одна из которых работает на твердом топливе, а другая на электроэнергии(электрокотельная), осуществляющие производство и передачу тепловой энергии объектам социальной сферы: школе, сельским домам культуры, библиотеке, ФАПу.  Котельные, находящиеся в ведении Туровского сельсовета Абанского района, обеспечивают теплом 4 муниципальных учреждения. Население в основном имеет печное отопление, отапливается дровами, лишь немногие имеют свои локальные котельные, отапливаемые углем. Средний износ основных фондов объектов коммунальной инфраструктуры по состоянию на 01.01.2024 года составля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рудование котельных на твердом топливе – 50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пловые сети – 30%.</w:t>
      </w:r>
    </w:p>
    <w:p>
      <w:pPr>
        <w:pStyle w:val="Style31"/>
        <w:widowControl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одоснабжение муниципальных учреждений и населения осуществляется через колодцы, в количестве 19 штук и  пять малометражных скважин, из них четыре сооружены в 2017 году, в 2019 году - 1 скважина, в 2020 году- 1 скважина.  Колодцев недостаточно, необходимо копать новые, а те, которые функционируют, примерно 80 % из них, требуют капитального или текущего ремонта.    </w:t>
      </w:r>
    </w:p>
    <w:p>
      <w:pPr>
        <w:pStyle w:val="Style31"/>
        <w:widowControl/>
        <w:spacing w:lineRule="auto" w:line="240" w:before="10" w:after="200"/>
        <w:ind w:left="10" w:right="34" w:hanging="10"/>
        <w:rPr>
          <w:rStyle w:val="FontStyle3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ело Турово была реконструирована в 2015 году Водонапорная башня, но нет водопроводов и канализационных сетей. Часть населения имеет свои малоглубинные скважины или колодцы.</w:t>
      </w:r>
      <w:r>
        <w:rPr/>
        <w:t xml:space="preserve">  </w:t>
      </w:r>
      <w:r>
        <w:rPr>
          <w:rStyle w:val="FontStyle30"/>
          <w:sz w:val="24"/>
          <w:szCs w:val="24"/>
        </w:rPr>
        <w:t xml:space="preserve"> В целях дальнейшего развития социальной сферы села и обеспечении населения питьевой водой необходимо строительство новых водонапорных башен, очистительных сооружений для очистки воды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30"/>
          <w:rFonts w:cs="Calibri"/>
          <w:sz w:val="24"/>
          <w:szCs w:val="24"/>
        </w:rPr>
        <w:t xml:space="preserve">        </w:t>
      </w:r>
      <w:r>
        <w:rPr>
          <w:rStyle w:val="FontStyle30"/>
          <w:sz w:val="24"/>
          <w:szCs w:val="24"/>
        </w:rPr>
        <w:t xml:space="preserve">Уличное освещение подведено под учет, включение и выключение его осуществляется автоматически, регулируется по световому реле.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вещены улицы во всех населенных пунктах   поселения. </w:t>
      </w:r>
      <w:r>
        <w:rPr>
          <w:rFonts w:cs="Times New Roman" w:ascii="Times New Roman" w:hAnsi="Times New Roman"/>
          <w:sz w:val="24"/>
          <w:szCs w:val="24"/>
        </w:rPr>
        <w:t xml:space="preserve">Ежегодно проводится частичный ремонт уличного освещения в населенных пунктах сельсовета (замена лампочек </w:t>
      </w:r>
      <w:r>
        <w:rPr/>
        <w:t xml:space="preserve">и </w:t>
      </w:r>
      <w:r>
        <w:rPr>
          <w:rFonts w:cs="Times New Roman" w:ascii="Times New Roman" w:hAnsi="Times New Roman"/>
          <w:sz w:val="24"/>
          <w:szCs w:val="24"/>
        </w:rPr>
        <w:t>светового</w:t>
      </w:r>
      <w:r>
        <w:rPr/>
        <w:t xml:space="preserve"> </w:t>
      </w:r>
      <w:r>
        <w:rPr>
          <w:rFonts w:cs="Times New Roman" w:ascii="Times New Roman" w:hAnsi="Times New Roman"/>
        </w:rPr>
        <w:t>реле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bCs/>
          <w:sz w:val="24"/>
          <w:szCs w:val="24"/>
        </w:rPr>
        <w:t>В 2020 году освещена улица 30 лет Победы в с. Залипье</w:t>
      </w:r>
      <w:r>
        <w:rPr>
          <w:rFonts w:cs="Times New Roman" w:ascii="Times New Roman" w:hAnsi="Times New Roman"/>
          <w:sz w:val="24"/>
          <w:szCs w:val="24"/>
        </w:rPr>
        <w:t>. В 2022 году произведена замена полностью уличных фонарей в д. Сенное (11) фонарей). В 2023 году произведен ремонт уличного освещения в виде замены уличных фонарей в с. Туров (34 фонаря) и в с. Залипье (11 фонарей)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2024г выйгран проект «Пусть светится ярко родное село», в результате которого в с. Залипье заменены и установлены новые светодиодные светильники Vector Street 100 (64Вт, 10880 Лм) в количестве 60 штук.</w:t>
      </w:r>
    </w:p>
    <w:p>
      <w:pPr>
        <w:pStyle w:val="Normal"/>
        <w:spacing w:lineRule="auto" w:line="240" w:before="0" w:after="0"/>
        <w:jc w:val="both"/>
        <w:rPr>
          <w:rStyle w:val="FontStyle30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набжение твердым топливом осуществляется угольным разрезом "Абанский", посредством доставки угля в котельную поселения с. Залипь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лены контейнеры для вывоза мусора в трех населенных пунктах: с. Турово, с. Залипье, д. Пушкино. В 2024 году планируется установка контейнера в д. Сенное. Проводится работа по уточнению и   внесению изменений правообладателей в базу данных ООО РК, частично погашается задолженность населения, но из-за   больших финансовых затрат у населения не хватает денежных средств для полного погашения задолж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устройство поселения требует постоянного внимания со стороны администрации, предприятий, организаций, частных предпринимателей, наведению порядка, очистке и благоустройству прилегающих дворовых территорий, выполнения всех соответствующих мероприятий по очистке от мусора, благоустройству и озеленению территории Туровского сельсовета в комплексе, а также значительного финансирования и времени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Основные цели, задачи, этапы и сроки выполнения подпрограммы, целевые индикаторы и показатели результативност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ются:</w:t>
      </w:r>
    </w:p>
    <w:p>
      <w:pPr>
        <w:pStyle w:val="Normal"/>
        <w:autoSpaceDE w:val="false"/>
        <w:snapToGrid w:val="false"/>
        <w:spacing w:lineRule="atLeast" w:line="100" w:before="0" w:after="0"/>
        <w:ind w:right="14" w:hanging="0"/>
        <w:jc w:val="both"/>
        <w:rPr/>
      </w:pP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>Повышение надежности функционирования систем жизнеобеспечения населения и решение проблемы обеспечения потребности жителей поселения в среде проживания, отвечающей современным требованиям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необходимо решение следующих задач:</w:t>
      </w:r>
    </w:p>
    <w:p>
      <w:pPr>
        <w:pStyle w:val="Style31"/>
        <w:widowControl/>
        <w:snapToGrid w:val="false"/>
        <w:spacing w:lineRule="atLeast" w:line="100" w:before="0" w:after="0"/>
        <w:ind w:right="10" w:hanging="0"/>
        <w:rPr/>
      </w:pPr>
      <w:r>
        <w:rPr>
          <w:rStyle w:val="FontStyle30"/>
          <w:color w:val="000000"/>
          <w:sz w:val="24"/>
          <w:szCs w:val="24"/>
        </w:rPr>
        <w:t xml:space="preserve">Обеспечение мер по бесперебойной работе коммунального хозяйства. </w:t>
      </w:r>
    </w:p>
    <w:p>
      <w:pPr>
        <w:pStyle w:val="Style31"/>
        <w:widowControl/>
        <w:snapToGrid w:val="false"/>
        <w:spacing w:lineRule="atLeast" w:line="100" w:before="0" w:after="0"/>
        <w:ind w:right="10" w:hanging="0"/>
        <w:rPr/>
      </w:pPr>
      <w:r>
        <w:rPr>
          <w:rStyle w:val="FontStyle30"/>
          <w:color w:val="000000"/>
          <w:sz w:val="24"/>
          <w:szCs w:val="24"/>
        </w:rPr>
        <w:t>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.</w:t>
      </w:r>
    </w:p>
    <w:p>
      <w:pPr>
        <w:pStyle w:val="Normal"/>
        <w:autoSpaceDE w:val="false"/>
        <w:spacing w:lineRule="atLeast" w:line="100" w:before="0" w:after="0"/>
        <w:jc w:val="both"/>
        <w:rPr>
          <w:rStyle w:val="FontStyle30"/>
          <w:color w:val="000000"/>
          <w:sz w:val="24"/>
          <w:szCs w:val="24"/>
        </w:rPr>
      </w:pPr>
      <w:r>
        <w:rPr>
          <w:rStyle w:val="FontStyle30"/>
          <w:rFonts w:cs="Calibri"/>
          <w:color w:val="000000"/>
          <w:sz w:val="24"/>
          <w:szCs w:val="24"/>
        </w:rPr>
        <w:t xml:space="preserve"> </w:t>
      </w:r>
      <w:r>
        <w:rPr>
          <w:rStyle w:val="FontStyle30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агоустройство и озеленение территории Туровского сельсовета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заказчиком подпрограммы является администрация Туровского сельсовета.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одпрограммы - 2024 – 2027 годы.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м индикатором подпрограммы явля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нижение интегрального показателя аварийности инженерных се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Снижение интегрального показателя аварийности инженерных сетей: </w:t>
      </w:r>
      <w:r>
        <w:rPr>
          <w:rFonts w:cs="Times New Roman" w:ascii="Times New Roman" w:hAnsi="Times New Roman"/>
          <w:sz w:val="24"/>
          <w:szCs w:val="24"/>
        </w:rPr>
        <w:t>теплоснабжение до 3 ед. в 2014году, до 2 ед. в 2015году, до 1 ед. в 2016году, до 1 ед. в 2017году, до 1 ед. в 2018году, до 1 ед. в 2019году, до 1 ед. в 2020году, до 1 ед. в 2021году, до 1 ед. в 2022году, до 1 ед. в 2023году, до 1 ед. в 2024году, до 1 ед. в 2025году, до 1 ед. в 2026году, до 1 ед. в 2026году, до 1 ед. в 2027 году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2. Охват уличным освещением территории поселения: 45% в 2014г, 50% в 2015г, 500% в 2016году, 50% в 2017году, 50% в 2018году, 60% в 2019году, 70% в 2020году, 70% в 2021году, 70% в 2022году, 80% в 2023году, 80% в 2024году, 100% в 2025году, 100% в 2027 году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. Улучшение благоустройства территории населенных пунктов сельсовета на 20% в 2014 году; на 25% в 2015году, на 30% в 2016году, на 35% в 2017году, на 40% в 2018году, на 40% в 2019году, на 40% в 2020году, на 50 % в 2021 году, на 50 % в 2022 году, на 50 % в 2023 году, на 50 % в 2024 году, на 50 % в 2025 году, на 50 % в 2026 году, на 50 % в 2027 году.</w:t>
      </w:r>
    </w:p>
    <w:p>
      <w:pPr>
        <w:pStyle w:val="Normal"/>
        <w:autoSpaceDE w:val="false"/>
        <w:spacing w:lineRule="auto" w:line="240" w:before="0" w:after="0"/>
        <w:ind w:hanging="2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бюджета поселения направляются на финансирование мероприятий подпрограммы согласно приложению № 2 к подпрограмме. Средства выделяются н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уличному освещен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ритуальных услуг и содержание мест захорон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мероприятия по благоустройству  поселений Туровского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мероприятий подпрограммы, приведенных  в  приложении 2 к подпрограмме является  администрация Туровского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ому  распорядителю бюджетных сред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средств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подпрограммы уточняются ежегодно при рассмотрении бюджета.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Организация управления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реализацией подпрограммы осуществляется администрация Туровского 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целевым и эффективным расходованием средств местного бюджета, предусмотренных на реализацию подпрограммы, осуществляет администрация Туровского сельсовета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Оценка социально-экономической эффективности и экологических последствий от реализации мероприятий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подпрограммы отражены в приложении 1.</w:t>
      </w:r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бюджета поселения направляются на финансирование мероприятий, согласно приложению № 2 к подпрограмме. Средства выделяются н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в области коммунального хозяй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уличному освещен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ритуальных услуг и содержание мест захорон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мероприятия по благоустройству  поселений Туровского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мероприятий подпрограммы, приведенных  в  приложении 2 к подпрограмме является  администрация Туровского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на реализацию мероприятий подпрограммы предоставляется в соответствии со сводной бюджетной росписью бюджета поселения в пределах лимитов бюджетных обязательств, предусмотренных главному  распорядителю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средств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подпрограммы уточняются ежегодно при рассмотрении бюджета.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Организация управления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реализацией подпрограммы осуществляется администрац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целевым и эффективным расходованием средств местного бюджета, предусмотренных на реализацию подпрограммы, осуществляет администрация сельсовета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Оценка социально-экономической эффективности и экологических последствий от реализации мероприятий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эффективность реализации подпрограммы достигается за счет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безопасности условий жизнедеятельности населения, социальной сфе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условий рационального использования энергоресурсов и устойчивого снабжения населения, социальной сферы и муниципальных образований энергоресурсам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плоснабжение ( в 2014 году – до 3 ед., в 2015 году - до 2 ед., в 2016 году - до 2 ед., в 2017 году - до 2 ед., в 2018 году - до 2 ед., в  2019 году - до 1 ед., в  2020 году - до 1 ед., в 2021 году –до 1 ед., 2022 году –до 1 ед., 2023 году –до 1 ед., 2024 году –до 1 ед., 2025 году –до 1 ед., 2026 году –до 1 ед., 2027 году –до 1 ед.)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нижения потерь в инженерных сетях ((в 2014 году - до 27%, в 2015 году - до 24%, в 2016 году - до 24 %, в      2017 году - до 24 %, 2018году - до 24 %, 2019 году - до 20 %, 2020 году - до 20 %., в 2021 году – до 20%, 2021 году –до 20 ед., ., 2022 году –до 20 %., 2023 году –до 20%., 2024 году –до 20%., 2025 году –до 20%, 2026 году –до 20%., 2027 году –до 20%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 приведена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реализуются за счет средств бюджета поселения и краев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составляет 2 781,5 тыс. рублей, из них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счет средств бюджета поселения 2 381,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чет средств краевого бюджета 400,0 тыс.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 w:cs="Calibri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478"/>
      <w:ind w:firstLine="706"/>
      <w:jc w:val="both"/>
    </w:pPr>
    <w:rPr>
      <w:rFonts w:eastAsia="Times New Roman" w:cs="Calibri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eastAsia="Times New Roman" w:cs="Calibri"/>
    </w:rPr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  <w:spacing w:lineRule="exact" w:line="274"/>
      <w:ind w:hanging="403"/>
    </w:pPr>
    <w:rPr>
      <w:rFonts w:eastAsia="Times New Roman" w:cs="Calib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51"/>
    </w:pPr>
    <w:rPr>
      <w:rFonts w:eastAsia="Times New Roman" w:cs="Calibri"/>
    </w:rPr>
  </w:style>
  <w:style w:type="paragraph" w:styleId="Style21">
    <w:name w:val="Style21"/>
    <w:basedOn w:val="Normal"/>
    <w:qFormat/>
    <w:pPr>
      <w:widowControl w:val="false"/>
      <w:suppressAutoHyphens w:val="true"/>
      <w:autoSpaceDE w:val="false"/>
      <w:spacing w:lineRule="exact" w:line="274"/>
      <w:ind w:firstLine="1128"/>
    </w:pPr>
    <w:rPr>
      <w:rFonts w:eastAsia="Times New Roman" w:cs="Calibri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06"/>
    </w:pPr>
    <w:rPr>
      <w:rFonts w:eastAsia="Times New Roman" w:cs="Calib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27:00Z</dcterms:created>
  <dc:creator>1</dc:creator>
  <dc:description/>
  <cp:keywords/>
  <dc:language>en-US</dc:language>
  <cp:lastModifiedBy>User</cp:lastModifiedBy>
  <cp:lastPrinted>2024-11-13T13:45:00Z</cp:lastPrinted>
  <dcterms:modified xsi:type="dcterms:W3CDTF">2024-11-13T06:45:00Z</dcterms:modified>
  <cp:revision>77</cp:revision>
  <dc:subject/>
  <dc:title/>
</cp:coreProperties>
</file>