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3472" w:leader="none"/>
        </w:tabs>
        <w:autoSpaceDE w:val="false"/>
        <w:spacing w:lineRule="atLeast" w:line="10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8"/>
          <w:tab w:val="left" w:pos="347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«Обеспечение жизнедеятельности</w:t>
      </w:r>
      <w:r>
        <w:rPr>
          <w:rFonts w:cs="Times New Roman" w:ascii="Times New Roman" w:hAnsi="Times New Roman"/>
          <w:sz w:val="20"/>
          <w:szCs w:val="20"/>
        </w:rPr>
        <w:t xml:space="preserve"> на</w:t>
      </w:r>
    </w:p>
    <w:p>
      <w:pPr>
        <w:pStyle w:val="Normal"/>
        <w:tabs>
          <w:tab w:val="clear" w:pos="708"/>
          <w:tab w:val="left" w:pos="3472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ерритории Туровского сельсовета</w:t>
      </w:r>
    </w:p>
    <w:p>
      <w:pPr>
        <w:pStyle w:val="Normal"/>
        <w:tabs>
          <w:tab w:val="clear" w:pos="708"/>
          <w:tab w:val="left" w:pos="347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Абанского райо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Участ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рофилактике терроризма и экстремизма, а также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8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575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 же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одпрограмма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Туров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 координатор подпрограммы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Туровского сельсовета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  <w:r>
              <w:rPr>
                <w:rStyle w:val="FontStyle30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0"/>
                <w:color w:val="000000"/>
                <w:sz w:val="24"/>
                <w:szCs w:val="24"/>
              </w:rPr>
              <w:t>1. Обеспечение необходимых условий для укрепления пожарной безопасности, защита жизни и здоровья населения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2. Профилактика и предупреждение пожаров на территории населенных пунктов Туровского сельсовета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3. Участие в профилактике  и предупреждении террористической и экстремисткой деятельности на территории населенных пунктов Туровского сельсовет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Создание </w:t>
            </w:r>
            <w:r>
              <w:rPr>
                <w:rStyle w:val="FontStyle30"/>
                <w:bCs/>
                <w:color w:val="000000"/>
                <w:sz w:val="24"/>
                <w:szCs w:val="24"/>
              </w:rPr>
              <w:t xml:space="preserve">минерализованных поло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FontStyle30"/>
                <w:bCs/>
                <w:color w:val="000000"/>
                <w:sz w:val="24"/>
                <w:szCs w:val="24"/>
              </w:rPr>
              <w:t>уход за ними в населенных пунктах Туровского сельсовета - до 100% от необходимого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bCs/>
                <w:color w:val="000000"/>
                <w:sz w:val="24"/>
                <w:szCs w:val="24"/>
              </w:rPr>
              <w:t>ежегодно, при условии предоставления финансовой помощи из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риальное стимулирование личного состава нештатных пожарных формирований – 50%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Style w:val="FontStyle30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Информирование населения о правилах поведения и действиях в чрезвычайных ситуациях - до 100%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7 годы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72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в том числе по годам: 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1,6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21,8 тыс. рублей, из них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1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50,8 тыс. рублей, из них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29,8 тыс. рублей; 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,0 тыс. рублей.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подпрограммы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уров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становка проблемы поселения и обоснование необходимости разработки программы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 xml:space="preserve">Населенные пункты от центральной усадьбы находятся на расстоянии от 5км </w:t>
        <w:br/>
        <w:t>(</w:t>
      </w:r>
      <w:r>
        <w:rPr>
          <w:rFonts w:cs="Times New Roman" w:ascii="Times New Roman" w:hAnsi="Times New Roman"/>
          <w:sz w:val="24"/>
          <w:szCs w:val="24"/>
        </w:rPr>
        <w:t>с. Залипье</w:t>
      </w:r>
      <w:r>
        <w:rPr>
          <w:rStyle w:val="FontStyle30"/>
          <w:sz w:val="24"/>
          <w:szCs w:val="24"/>
        </w:rPr>
        <w:t>) до 15км (</w:t>
      </w:r>
      <w:r>
        <w:rPr>
          <w:rFonts w:cs="Times New Roman" w:ascii="Times New Roman" w:hAnsi="Times New Roman"/>
          <w:sz w:val="24"/>
          <w:szCs w:val="24"/>
        </w:rPr>
        <w:t>д. Пушкино</w:t>
      </w:r>
      <w:r>
        <w:rPr>
          <w:rStyle w:val="FontStyle30"/>
          <w:sz w:val="24"/>
          <w:szCs w:val="24"/>
        </w:rPr>
        <w:t xml:space="preserve">). Они расположены среди лесных массивов подтаежной зоны, представленной смешанными и хвойными лесами, подходящими близко к населенным пунктам, что способствуют возникновению лесных пожаров. Этим, представляя серьёзную опасность жизни, здоровью жителей и их имуществу. Для обеспечения пожарной безопасности на протяжении последних лет вокруг населенных пунктов создаем минерализованные полосы.   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Для оказания первичной помощи населению в тушении пожаров на территории Туровского сельсовета создана добровольная пожарная дружина</w:t>
      </w:r>
      <w:r>
        <w:rPr>
          <w:rFonts w:cs="Times New Roman" w:ascii="Times New Roman" w:hAnsi="Times New Roman"/>
          <w:bCs/>
          <w:sz w:val="24"/>
          <w:szCs w:val="24"/>
        </w:rPr>
        <w:t>). В 2022 году по Краевой программе «Чистый край» получен трактор МТЗ-80.1 с прицепным оборудованием (</w:t>
      </w:r>
      <w:r>
        <w:rPr>
          <w:rFonts w:cs="Times New Roman" w:ascii="Times New Roman" w:hAnsi="Times New Roman"/>
          <w:sz w:val="24"/>
          <w:szCs w:val="24"/>
        </w:rPr>
        <w:t>Полуприцеп-цистерна тракторный ЛКТ-2П, косилка ротационная навесная КРН-2,1Б, отвал к трактору универсальный гидроповоротный Беларус 82, прицеп тракторный самосвальный 2ПТС6,5, щетка коммунальная механическая), с помощью которого в 2023 году осуществлен покос травы на улицах с. Залипье, с. Турово, д. Пушкино. А также трактор использовали на субботниках во всех населенных пунктах.</w:t>
      </w:r>
      <w:r>
        <w:rPr>
          <w:rStyle w:val="FontStyle30"/>
          <w:sz w:val="24"/>
          <w:szCs w:val="24"/>
        </w:rPr>
        <w:t xml:space="preserve"> Два ранцевых лесных огнетушителя были приобретены в 2022 году, а также в 2023 году  - 2 мотокосы Штиль и 2 ранцевых лесных огнетушителя.  В 2024 году трактором Беларус 82.1 осуществлен</w:t>
      </w:r>
      <w:r>
        <w:rPr>
          <w:rFonts w:cs="Times New Roman" w:ascii="Times New Roman" w:hAnsi="Times New Roman"/>
          <w:sz w:val="24"/>
          <w:szCs w:val="24"/>
        </w:rPr>
        <w:t xml:space="preserve"> покос травы на улицах</w:t>
        <w:br/>
        <w:t>с. Залипье, с. Турово, д. Пушкино, д. Сенное, а также трактор использовали на субботниках во всех населенных пунктах.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rFonts w:cs="Calibri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На территории Туровского сельсовета в 2016г было 2 возгорания, в 2017г – 4 возгорания, в 2018 г возгорания не было, в 2019 – 2 возгорания, в 2020 -1 возгорание, в 2021- возгораний не было, в 2022- возгораний не было, в 2023 -2 возгорание, в 2024 возгораний не было.</w:t>
      </w:r>
    </w:p>
    <w:p>
      <w:pPr>
        <w:pStyle w:val="Normal"/>
        <w:spacing w:lineRule="auto" w:line="240" w:before="0" w:after="0"/>
        <w:ind w:right="5" w:firstLine="708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Школа, ФАПы, дома культуры, сельские клубы и библиотеки оснащены средствами пожарной сигнализации. В каждом селе на случай возникновения чрезвычайной ситуации на муниципальных зданиях установлены звуковые сигнализаторы.   Совместно со школьными и культработниками ведем пропаганду антитеррористической и антиэкстремист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Туровском сельсовете существуют проблемы финансирования первичных мер пожарной безопасности, отсутствие пожарной техник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 Практически каждый пожар в сельских населенных пунктах, приводит к полному уничтожению объекта (жилого дома, фермы, зерносклада). Выполнение первичных мер пожарной безопасности на территории сдерживается дотационностью сельских поселений и острой нехваткой средств. Часть населенных пунктов Туровского сельсовета непосредственно примыкает к лесным массивам.  В случае возникновения лесных пожаров вблизи поселений не исключается вероятность перехода огня на жилые дома и хозяйственные постройки. Средства предусмотренные в рамках муниципальной программы на 2014-2027 годы будут направлены на решение задач по  пожарной безопасности: </w:t>
      </w:r>
      <w:r>
        <w:rPr>
          <w:rStyle w:val="FontStyle30"/>
          <w:color w:val="000000"/>
          <w:sz w:val="24"/>
          <w:szCs w:val="24"/>
        </w:rPr>
        <w:t>Противопожарное обустройство и уход за минерализованными полосами в населенных пунктах Туровского сельсовета, приобретение первичных средств пожаротушения, пополнение водой пожарного водоёма, с</w:t>
      </w:r>
      <w:r>
        <w:rPr>
          <w:rFonts w:cs="Times New Roman" w:ascii="Times New Roman" w:hAnsi="Times New Roman"/>
          <w:sz w:val="24"/>
          <w:szCs w:val="24"/>
        </w:rPr>
        <w:t>оздание полноценных, обученных и оснащённых добровольных пожарных дружин позволит значительно повысить безопасность жителей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и этапы реализации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</w:t>
      </w:r>
    </w:p>
    <w:p>
      <w:pPr>
        <w:pStyle w:val="Style31"/>
        <w:widowControl/>
        <w:snapToGrid w:val="false"/>
        <w:spacing w:lineRule="atLeast" w:line="100"/>
        <w:ind w:right="57" w:firstLine="540"/>
        <w:rPr/>
      </w:pPr>
      <w:r>
        <w:rPr>
          <w:rStyle w:val="FontStyle30"/>
          <w:color w:val="000000"/>
          <w:sz w:val="24"/>
          <w:szCs w:val="24"/>
        </w:rPr>
        <w:t>Участие в предупреждении и устранении причин возникновения чрезвычайных ситуаций, локализация и предупреждение пожаров на территории поселения, участие в мероприятиях по   предотвращению террористической и экстремист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подпрограммы:</w:t>
      </w:r>
    </w:p>
    <w:p>
      <w:pPr>
        <w:pStyle w:val="Style31"/>
        <w:widowControl/>
        <w:snapToGrid w:val="false"/>
        <w:spacing w:lineRule="auto" w:line="240"/>
        <w:ind w:right="10" w:hanging="0"/>
        <w:rPr/>
      </w:pPr>
      <w:r>
        <w:rPr>
          <w:rStyle w:val="FontStyle30"/>
          <w:color w:val="000000"/>
          <w:sz w:val="24"/>
          <w:szCs w:val="24"/>
        </w:rPr>
        <w:t xml:space="preserve"> </w:t>
      </w:r>
      <w:r>
        <w:rPr>
          <w:rStyle w:val="FontStyle30"/>
          <w:color w:val="000000"/>
          <w:sz w:val="24"/>
          <w:szCs w:val="24"/>
        </w:rPr>
        <w:t>Обеспечение необходимых условий для укрепления пожарной безопасности, защита жизни и здоровь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0"/>
          <w:rFonts w:cs="Calibri"/>
          <w:color w:val="000000"/>
          <w:sz w:val="24"/>
          <w:szCs w:val="24"/>
        </w:rPr>
        <w:t xml:space="preserve"> </w:t>
      </w:r>
      <w:r>
        <w:rPr>
          <w:rStyle w:val="FontStyle30"/>
          <w:color w:val="000000"/>
          <w:sz w:val="24"/>
          <w:szCs w:val="24"/>
        </w:rPr>
        <w:t>Профилактика и предупреждение пожаров на территории населенных пунктов Тур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0"/>
          <w:color w:val="000000"/>
          <w:sz w:val="24"/>
          <w:szCs w:val="24"/>
        </w:rPr>
        <w:t>Участие в мероприятиях профилактике по предупреждению террористической и экстремисткой деятельности на территории населенных пунктов Тур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0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а реализуется в 2014–2027 годах для достижения поставленных целей и задач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ажными мероприятиями в реализации подпрограммы являются снижение количества пожаров муниципального жилого и нежилого фонда, гибели и травмирования людей, организация работ по предупреждению и тушению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своевременного финансирования выполнение всех мероприятий подпрограммы позволит достигнуть намеченных целей и задач согласно приложению №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ства бюджета поселения направляются на финансирование мероприятий подпрограммы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здание и уход за минерализованными поло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членов добровольных пожарных дружин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мер первичной пожарной безопасност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 является Администрация Туро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Туровского сельсовета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ценка социально-экономической эффективности</w:t>
      </w:r>
    </w:p>
    <w:p>
      <w:pPr>
        <w:pStyle w:val="Style31"/>
        <w:widowControl/>
        <w:snapToGrid w:val="false"/>
        <w:spacing w:lineRule="atLeast" w:line="100"/>
        <w:ind w:right="57" w:firstLine="708"/>
        <w:rPr>
          <w:color w:val="000000"/>
        </w:rPr>
      </w:pPr>
      <w:r>
        <w:rPr/>
        <w:t xml:space="preserve">Подпрограмма носит социальный характер, основными критериями ее эффективности являются пожарная безопасность и </w:t>
      </w:r>
      <w:r>
        <w:rPr>
          <w:rStyle w:val="FontStyle30"/>
          <w:color w:val="000000"/>
          <w:sz w:val="24"/>
          <w:szCs w:val="24"/>
        </w:rPr>
        <w:t>участие в мероприятиях по   предотвращению террористической и экстремистской деятельности.</w:t>
      </w:r>
      <w:r>
        <w:rPr/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1. Прокладка </w:t>
      </w:r>
      <w:r>
        <w:rPr>
          <w:rStyle w:val="FontStyle30"/>
          <w:bCs/>
          <w:color w:val="000000"/>
          <w:sz w:val="24"/>
          <w:szCs w:val="24"/>
        </w:rPr>
        <w:t xml:space="preserve">минерализованных поло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Style w:val="FontStyle30"/>
          <w:bCs/>
          <w:color w:val="000000"/>
          <w:sz w:val="24"/>
          <w:szCs w:val="24"/>
        </w:rPr>
        <w:t>уход за ними в населенных пунктах Туровского сельсовета с 2014-2027гг до 100% от необходимого при условии предоставления финансовой помощи из краевого бюдж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Материальное стимулирование доброволь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жарных формирований - 45% в 2014г, </w:t>
      </w:r>
      <w:r>
        <w:rPr>
          <w:rFonts w:cs="Times New Roman" w:ascii="Times New Roman" w:hAnsi="Times New Roman"/>
          <w:sz w:val="24"/>
          <w:szCs w:val="24"/>
        </w:rPr>
        <w:t>до 50% в 2015г,; до 50% в 2016г, до 50% в 2017г, до 50% в 2018г, до 50% в 2019г, до 50% в 2020г, до 50% в 2021г, до 50% в 2022г, до 50% в 2023г, до 50% в 2024г, до 50% в 2025г, до 50% в 2026г, до 50% в 2027г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. Информирование населения о правилах поведения и действиях в чрезвычайных ситуациях – до 80% в 2014г, до 90% в 2015г, до 100% в 2016г, до 100% в 2017г, до 100% в 2018г, до 100% в 2019г, до 100% в 2020г, до 100% в 2021г, до 100% в 2022г, до 100% в 2023г, до 100% в 2024г, до 100% в 2025г., до 100% в 2026г,. до 100% в 2027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 и кра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72,6 тыс.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бюджета поселения 50,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qFormat/>
    <w:rPr>
      <w:rFonts w:eastAsia="Times New Roman" w:cs="Calibri"/>
      <w:kern w:val="2"/>
      <w:sz w:val="24"/>
      <w:szCs w:val="24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eastAsia="Times New Roman" w:cs="Arial"/>
      <w:b/>
      <w:bCs/>
      <w:color w:val="000000"/>
      <w:kern w:val="2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kern w:val="2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36:00Z</dcterms:created>
  <dc:creator>1</dc:creator>
  <dc:description/>
  <cp:keywords/>
  <dc:language>en-US</dc:language>
  <cp:lastModifiedBy>User</cp:lastModifiedBy>
  <cp:lastPrinted>2023-11-14T14:13:00Z</cp:lastPrinted>
  <dcterms:modified xsi:type="dcterms:W3CDTF">2024-11-05T09:02:00Z</dcterms:modified>
  <cp:revision>87</cp:revision>
  <dc:subject/>
  <dc:title/>
</cp:coreProperties>
</file>