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6"/>
          <w:sz w:val="27"/>
          <w:szCs w:val="27"/>
          <w:lang w:val="en-US" w:eastAsia="en-US"/>
        </w:rPr>
        <w:drawing>
          <wp:inline distT="0" distB="0" distL="0" distR="0">
            <wp:extent cx="5905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>ТУРОВСКИЙ СЕЛЬСКИЙ СОВЕТ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06.03.2023                                                 с. Турово                                             № 28-96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-4"/>
          <w:sz w:val="27"/>
          <w:szCs w:val="27"/>
        </w:rPr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 xml:space="preserve">О внесении  изменений и дополнений в Решение Туровского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Cs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 xml:space="preserve">сельского Совета депутатов от 20.12.2022 № 27-94Р «О бюджете поселения Туровский сельсовет Абанского района Красноярского края на 2023 год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Cs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>и плановый период 2024-2025 годов»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Cs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>Руководствуясь статьями 23, 55, 56 Устава Туровского сельсовета Абанского района Красноярского края, Туровский сельски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>1. Внести в Решение Туровского сельского Совета депутатов от 20.12.2022 № 27-94Р «О бюджете поселения Туровский сельсовет Абанского района Красноярского края на 2023 год и плановый период 2024-2025 годов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>1.1. Статью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Статья 1. Основные характеристики бюджета поселения на 2023 год и плановый период 2024-2025 год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основные характеристики бюджета поселения на 2023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) прогнозируемый общий объем доходов бюджета поселения на  2023 год   в   сумме 7 931,9 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общий объем расходов бюджета поселения   в сумме  8 429,3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 дефицит  бюджета поселения в сумме 497,4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) источники внутреннего финансирования дефицита бюджета  поселения в сумме 497,4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бюджета поселения на 2024 год и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прогнозируемый общий объем доходов бюджета поселения на  2024 год в сумме 4 885,4 тыс. рублей  и на 2025 год в сумме 4 897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общий объем расходов бюджета поселения на 2024 год в сумме 4 885,4 тыс. рублей, в том числе условно утвержденные расходы в сумме 120,0 тыс. рублей, и на 2025 год в сумме 4 897,0 тыс. рублей, в том числе условно утвержденные расходы в сумме 235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дефицит бюджета поселения  на 2024 год в сумме 0,0 тыс. рублей и на 2025 год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источники внутреннего финансирования дефицита бюджета поселения в сумме 0,0 тыс. рублей на 2024 год и в сумме 0,0 тыс. рублей на 2025 год  согласно приложению 1 к настоящему Решению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2. </w:t>
      </w: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>Статью 12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татья 12. Дорожный фонд администрации Туровского сельсовета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1. Утвердить объем бюджетных ассигнований   дорожного   фонда администрации Туровского сельсовета на 2023 год в сумме 440,7 тыс. рублей.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 Утвердить объем бюджетных ассигнований   дорожного   фонда администрации Туровского сельсовета на 2024 год в сумме 255,3 тыс. рублей, на 2025 год в  сумме 270,2 тыс. рублей.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Приложения 1,2,3,4,5 к Решению изложить в новой редакции согласно приложениям 1,2,3,4,5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Решение вступает в силу со дня его  официального опубликования  в печатном органе администрации Туровского сельсовета «Сельские ве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уровского сель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вета депутатов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 В.М. Милевская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уровского сельсо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________  Е. А. Черкас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02:00Z</dcterms:created>
  <dc:creator>User</dc:creator>
  <dc:description/>
  <cp:keywords/>
  <dc:language>en-US</dc:language>
  <cp:lastModifiedBy>User</cp:lastModifiedBy>
  <cp:lastPrinted>2023-03-13T13:44:00Z</cp:lastPrinted>
  <dcterms:modified xsi:type="dcterms:W3CDTF">2023-03-13T06:44:00Z</dcterms:modified>
  <cp:revision>148</cp:revision>
  <dc:subject/>
  <dc:title>                                                                     </dc:title>
</cp:coreProperties>
</file>