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Туровского сельского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 О бюджете поселения Туровский сельсовет на 2025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лановый период 2026-2027 годов» от ,,,,,,,,,,,, № Проект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Ту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5 год и на плановый период 2026 и 2027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5 -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Тур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5 –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22-12-23T10:20:00Z</cp:lastPrinted>
  <dcterms:modified xsi:type="dcterms:W3CDTF">2024-10-31T09:18:00Z</dcterms:modified>
  <cp:revision>77</cp:revision>
  <dc:subject/>
  <dc:title>№</dc:title>
</cp:coreProperties>
</file>