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,,,,,,,,,,,</w:t>
        <w:tab/>
        <w:t xml:space="preserve">                 с. Турово</w:t>
        <w:tab/>
        <w:t xml:space="preserve">           № Проект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994" w:leader="none"/>
          <w:tab w:val="left" w:pos="7590" w:leader="none"/>
        </w:tabs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hanging="902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Туровский сельсовет</w:t>
      </w:r>
    </w:p>
    <w:p>
      <w:pPr>
        <w:pStyle w:val="Normal"/>
        <w:shd w:fill="FFFFFF" w:val="clear"/>
        <w:ind w:left="902" w:hanging="902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shd w:fill="FFFFFF" w:val="clear"/>
        <w:ind w:left="902" w:hanging="902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на 2025 год и плановый период 2026-2027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твердить бюджет поселения на 2025 год и плановый период 2026-2027 годов со следующими показателями: </w:t>
      </w:r>
    </w:p>
    <w:p>
      <w:pPr>
        <w:pStyle w:val="Normal"/>
        <w:tabs>
          <w:tab w:val="clear" w:pos="708"/>
          <w:tab w:val="left" w:pos="58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5 год   в   сумме 9 193,2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  в сумме  9 193,2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сточники внутреннего финансирования дефицита бюджета  поселения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6 год в сумме 4 916,8 тыс. рублей  и на 2027 год в сумме 4 701,7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6 год в сумме 4 916,8 тыс. рублей, в том числе условно утвержденные расходы в сумме 122,9 тыс. рублей, и на 2027 год в сумме 4 701,7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 на 2026 год в сумме 0,0 тыс. рублей и на 2027 год 0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6 год и в сумме 0,0 тыс. рублей на 2027 год 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распределения доходов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5 год и плановый период 2026-2027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пределах общего объема расходов бюджета поселения, установленного статьей 1 настоящего Реше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 бюджетной классификации расходов бюджетов Российской Федерации на 2025 год и плановый период  2026-2027 годов согласно 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5 год и плановый период 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Ту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-2027 годов соглас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администрации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средств бюджета поселения на исполнение публичных нормативных обязательств Туровского сельсовета на 2025 год в сумме 30,0 тыс.рублей, на 2026 год 30,0 тыс.рублей и на 2027 год в сумме 30,0 тыс.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 бюджетной росписи  бюджета  поселения в 2025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Уставом Туровского сельсовета, глава администрации поселения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бюджета и бюджетом муниципального района, и уведомлений главных распорядителей средств краевого бюджета и муниципального район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уменьшения суммы средств межбюджетных трансфертов из краевого  бюджета и бюджета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Туро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Индексация размеров денежного вознаграждения лиц, замещающих муниципальные должности Туровского сельсовета, и должностных окладов муниципальных служащих Тур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нежного вознаграждения лиц, замещающих муниципальные должности Туровского сельсовета, размеры должностных окладов муниципальных служащих Туровского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8. Общая предельная численность работников органов местного самоуправления Тур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ельная численность работников органов местного самоуправления Туров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Туровского сельсовета составляет в 2025 году 5 штатных единиц, в 2026 году 5 штатных единиц, в 2027 году 5 штатных единиц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сельских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,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ые межбюджетные трансферты бюджету муниципального района на 2025 год в сумме 33,6 тыс. рублей,  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у,</w:t>
      </w:r>
      <w:r>
        <w:rPr>
          <w:rFonts w:cs="Times New Roman" w:ascii="Times New Roman" w:hAnsi="Times New Roman"/>
          <w:sz w:val="28"/>
          <w:szCs w:val="28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оглашения с </w:t>
      </w:r>
      <w:r>
        <w:rPr>
          <w:rFonts w:cs="Times New Roman" w:ascii="Times New Roman" w:hAnsi="Times New Roman"/>
          <w:sz w:val="28"/>
          <w:szCs w:val="28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2025 год в сумме 33,6 тыс. рублей.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2. Дорожный фонд администрации Туровского сельсовета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объем бюджетных ассигнований   дорожного   фонда администрации Туровского сельсовета на 2025 год в сумме 302,2 тыс. рублей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объем бюджетных ассигнований   дорожного   фонда администрации Туровского сельсовета на 2026 год в сумме 314,3 тыс. рублей, на 2027 год в  сумме 326,9 тыс. рублей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Резервный фонд администрации Туров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4140" w:leader="none"/>
        </w:tabs>
        <w:ind w:left="1416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Туровского сельсовета (далее по тексту статьи – резервный фонд) на 2025 год в сумме 5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5,0 тыс.рублей, на  2027  год в сумме 5,0 тыс.рублей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 Администрация Тур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 Расходование средств резервного фонда осуществляется в порядке, установленном Постановлением администрации Туров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  верхний предел   муниципального   долга бюджета поселения по долговым обязательствам Туров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7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8   года  в   сумме  0,0   тыс.   рублей,   в   том   числе   по муниципальным гарантиям  0,0 тыс. рублей;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гарантий Туровского сельсовета в валюте Российской Федерации на 2025 год и плановый период </w:t>
        <w:br/>
        <w:t>2026-2027 годов согласно приложению 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 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 в периодическом печатном издании «Сель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Е.А. Черкасова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Arial" w:hAnsi="Arial" w:cs="Arial"/>
    </w:rPr>
  </w:style>
  <w:style w:type="character" w:styleId="Style18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0:00Z</dcterms:created>
  <dc:creator>Tux</dc:creator>
  <dc:description/>
  <cp:keywords/>
  <dc:language>en-US</dc:language>
  <cp:lastModifiedBy>User</cp:lastModifiedBy>
  <cp:lastPrinted>2022-12-23T10:13:00Z</cp:lastPrinted>
  <dcterms:modified xsi:type="dcterms:W3CDTF">2024-11-07T03:05:00Z</dcterms:modified>
  <cp:revision>148</cp:revision>
  <dc:subject/>
  <dc:title>РОССИЙСКАЯ ФЕДЕРАЦИЯ</dc:title>
</cp:coreProperties>
</file>