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 решению Туровского сельского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 О бюджете поселения Туровский сельсовет на 2024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лановый период 2025-2026 годов» от ,,,,,,,,,,,, № Проект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Ту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4 год и на плановый период 2025 и 2026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4 - 202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Туров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4 – 202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4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User</cp:lastModifiedBy>
  <cp:lastPrinted>2022-12-23T10:20:00Z</cp:lastPrinted>
  <dcterms:modified xsi:type="dcterms:W3CDTF">2023-10-25T07:26:00Z</dcterms:modified>
  <cp:revision>75</cp:revision>
  <dc:subject/>
  <dc:title>№</dc:title>
</cp:coreProperties>
</file>