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lang w:val="en-US" w:eastAsia="en-US"/>
        </w:rPr>
        <w:drawing>
          <wp:inline distT="0" distB="0" distL="0" distR="0">
            <wp:extent cx="59055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ТУРОВСКИЙ СЕЛЬСКИЙ СОВЕТ ДЕПУТАТ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  <w:tab w:val="center" w:pos="4994" w:leader="none"/>
          <w:tab w:val="left" w:pos="7590" w:leader="none"/>
        </w:tabs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,,,,,,,,,,,</w:t>
        <w:tab/>
        <w:t xml:space="preserve">                 с. Турово</w:t>
        <w:tab/>
        <w:t xml:space="preserve">           № Проект</w:t>
      </w:r>
    </w:p>
    <w:p>
      <w:pPr>
        <w:pStyle w:val="Normal"/>
        <w:shd w:fill="FFFFFF" w:val="clear"/>
        <w:tabs>
          <w:tab w:val="clear" w:pos="708"/>
          <w:tab w:val="left" w:pos="2990" w:leader="none"/>
          <w:tab w:val="center" w:pos="4994" w:leader="none"/>
          <w:tab w:val="left" w:pos="7590" w:leader="none"/>
        </w:tabs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192"/>
        <w:ind w:hanging="902"/>
        <w:jc w:val="center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О бюджете поселения Туровский сельсовет</w:t>
      </w:r>
    </w:p>
    <w:p>
      <w:pPr>
        <w:pStyle w:val="Normal"/>
        <w:shd w:fill="FFFFFF" w:val="clear"/>
        <w:spacing w:lineRule="auto" w:line="192"/>
        <w:ind w:left="902" w:hanging="902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Абанского района Красноярского края на 2024 год</w:t>
      </w:r>
    </w:p>
    <w:p>
      <w:pPr>
        <w:pStyle w:val="Normal"/>
        <w:shd w:fill="FFFFFF" w:val="clear"/>
        <w:spacing w:lineRule="auto" w:line="192"/>
        <w:ind w:left="902" w:hanging="902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и плановый период 2025-2026 годов</w:t>
      </w:r>
    </w:p>
    <w:p>
      <w:pPr>
        <w:pStyle w:val="Normal"/>
        <w:shd w:fill="FFFFFF" w:val="clear"/>
        <w:ind w:left="900" w:hanging="900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23, 55, 56 Устава Туровского сельсовета Абанского района Красноярского края, Туровский сельский Совет депутатов РЕШИЛ:</w:t>
      </w:r>
    </w:p>
    <w:p>
      <w:pPr>
        <w:pStyle w:val="Normal"/>
        <w:tabs>
          <w:tab w:val="clear" w:pos="708"/>
          <w:tab w:val="left" w:pos="5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Утвердить бюджет поселения на 2024 год и плановый период 2025-2026 годов со следующими показателями: </w:t>
      </w:r>
    </w:p>
    <w:p>
      <w:pPr>
        <w:pStyle w:val="Normal"/>
        <w:tabs>
          <w:tab w:val="clear" w:pos="708"/>
          <w:tab w:val="left" w:pos="58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поселения на 2024 год и плановый период 2025-2026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поселения на 2024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поселения на  2024 год   в   сумме 8 342,7  тыс. рубле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поселения   в сумме  8 342,7 тыс. рубле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поселения в сумме 0,0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источники внутреннего финансирования дефицита бюджета  поселения в сумме 0,0 тыс. рублей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2025 год и на 2026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на  2025 год в сумме 4 838,3 тыс. рублей  и на 2026 год в сумме 4 701,2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на 2025 год в сумме 4 838,3 тыс. рублей, в том числе условно утвержденные расходы в сумме 120,9 тыс. рублей, и на 2026 год в сумме 4 701,2 тыс. рублей, в том числе условно утвержденные расходы в сумме 235,1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 на 2025 год в сумме 0,0 тыс. рублей и на 2026 год 0,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бюджета поселения в сумме 0,0 тыс. рублей на 2025 год и в сумме 0,0 тыс. рублей на 2026 год 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Нормативы распределения доходов бюджета поселения на 2024 год и плановый период 2025-2026 год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ормативы распределения по видам доходов установлены Бюджетным кодексом Российской Федерации от 31.07.1998 № 145-ФЗ, Законом Красноярского края «О межбюджетных отношениях в Красноярском крае» от 10.07.2007 № 2-31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3. Доходы  бюджета поселения на 2024 год и плановый период 2025-2026 год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доходы бюджета поселения на 2024 год и плановый период 2025-2026 годов 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татья 4. Распределение на 2024 год и плановый период 2025-2026 годов расходов бюджета поселения по бюджетной классификации Российской Федерац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в пределах общего объема расходов бюджета поселения, установленного статьей 1 настоящего Решения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 и подразделам  бюджетной классификации расходов бюджетов Российской Федерации на 2024 год и плановый период  2025-2026 годов согласно 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поселения на 2024 год и плановый период  2025-2026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 распределение бюджетных ассигнований по целевым статьям (муниципальным программам Тур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2024 год и плановый период 2025-2026 годов согласн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ю 5 к настоящему </w:t>
      </w:r>
      <w:r>
        <w:rPr>
          <w:rFonts w:cs="Times New Roman" w:ascii="Times New Roman" w:hAnsi="Times New Roman"/>
          <w:sz w:val="28"/>
          <w:szCs w:val="28"/>
        </w:rPr>
        <w:t>Реш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Публичные нормативные обязательства администрации Туров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щий объем средств бюджета поселения на исполнение публичных нормативных обязательств Туровского сельсовета на 2024 год в сумме 30,0 тыс.рублей, на 2025 год 20,0 тыс.рублей и на 2026 год в сумме 20,0 тыс.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6. </w:t>
        <w:tab/>
        <w:t>Изменение показателей сводной  бюджетной росписи  бюджета  поселения в 2024 го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в соответствии со статьей 36 Федерального закона от 06.10.2003 № 131-ФЗ «Об общих принципах организации местного самоуправления в Российской Федерации», Уставом Туровского сельсовета, глава администрации поселения осуществляющий составление и организацию исполнения местного бюджета вправе в ходе исполнения настоящего Решения вносить изменения в сводную бюджетную роспись бюджета поселения на 2024 год и плановый период 2025-2026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 случаях переименования, реорганизации, ликвидации, создания районных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 сумму средств межбюджетных трансфертов, передаваемых из краевого бюджета и бюджета муниципального района 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Правительства Красноярского края, а также соглашений, заключенных с главными распорядителями средств краевого бюджета и бюджетом муниципального района, и уведомлений главных распорядителей средств краевого бюджета и муниципального района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лучае уменьшения суммы средств межбюджетных трансфертов из краевого  бюджета и бюджета муниципальн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пределах общего объема средств, предусмотренных муниципальному району, в случае перераспределения сумм межбюджетных трансфертов на основании отчетов органов местного самоуправления муниципального района;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Туровского сельсовета, после внесения изменений в указанную программу в установленном поряд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) в случае исполнения исполнительных документов (за исключением судебных актов) 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           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 Индексация размеров денежного вознаграждения лиц, замещающих муниципальные должности Туровского сельсовета, и должностных окладов муниципальных служащих Туров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енежного вознаграждения лиц, замещающих муниципальные должности Туровского сельсовета, размеры должностных окладов муниципальных служащих Туровского сельсовета, проиндексированные в 2020, 2022, 2023 годах, увеличиваются (индексируются) в 2024 году и плановом периоде 2025–2026 годов на коэффициент, равный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татья 8. Общая предельная численность работников органов местного самоуправления Туров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ельная численность работников органов местного самоуправления Туровского сельсовета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Туровского сельсовета составляет в 2024 году 5 штатных единиц, в 2025 году 5 штатных единиц, в 2026 году 5 штатных единиц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9. Индексация заработной платы работников сельских муниципальных учреждений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сельских муниципальных учреждений увеличивается (индексируется) в 2024 году и плановом периоде 2025–2026 годов на коэффициент, равный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8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Статья 10. Особенности исполнения бюджета поселения в 2024 году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не использованные по состоянию на 1 января 2024 года остатки межбюджетных трансфертов, предоставленных бюджету поселения за счет средств федерального, краевого бюджетов в форме субвенций, субсидий, имеющих целевое назначение, подлежат возврату в районный бюджет в течение первых 5 рабочих дней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бюджета поселения на 1 января 2024 в полном объеме, за исключением неиспользованных остатков межбюджетных трансфертов, полученных из федерального, краевого бюджетов и бюджета район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сельского бюджета в 2024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районного бюджета, за счет утвержденных им бюджетных ассигнований на 2024 год.</w:t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Межбюджетные трансферты бюджету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ые межбюджетные трансферты бюджету муниципального района на 2024 год в сумме 54,2 тыс. рублей,  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бюджетные трансферты бюджету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у,</w:t>
      </w:r>
      <w:r>
        <w:rPr>
          <w:rFonts w:cs="Times New Roman" w:ascii="Times New Roman" w:hAnsi="Times New Roman"/>
          <w:sz w:val="28"/>
          <w:szCs w:val="28"/>
        </w:rPr>
        <w:t xml:space="preserve"> из бюджета  поселения  для осуществления  части   полномочий   по   решению вопросов  местного  значения  на обеспечение проживающих в поселении и нуждающихся в жилых помещениях малоимущих граждан жилыми помещениями, организацию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передан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Соглашения с </w:t>
      </w:r>
      <w:r>
        <w:rPr>
          <w:rFonts w:cs="Times New Roman" w:ascii="Times New Roman" w:hAnsi="Times New Roman"/>
          <w:sz w:val="28"/>
          <w:szCs w:val="28"/>
        </w:rPr>
        <w:t>администрацией Аба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пунктом 2 статьи 1 Закона Красноярского края от 15.10.2015 № 9-3724 "О закреплении вопросов местного значения за сельскими поселениями Красноярского края", Бюджетным кодексом Российской Федерации, в целях реализации полномочий подпункта 6 части 1 статьи 14 Федерального закона от 06.10.2003 № 131-ФЗ «Об общих принципах местного самоуправления в Российской Федерации»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2024 год в сумме 54,2 тыс. рублей.</w:t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татья 12. Дорожный фонд администрации Туровского сельсовета</w:t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объем бюджетных ассигнований   дорожного   фонда администрации Туровского сельсовета на 2024 год в сумме 286,1 тыс. рублей.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объем бюджетных ассигнований   дорожного   фонда администрации Туровского сельсовета на 2025 год в сумме 274,6 тыс. рублей, на 2026 год в  сумме 277,4 тыс. рублей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4140" w:leader="none"/>
        </w:tabs>
        <w:ind w:left="1416" w:hanging="7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4140" w:leader="none"/>
        </w:tabs>
        <w:ind w:left="1416" w:hanging="70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Резервный фонд администрации Туровского сельсовета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4140" w:leader="none"/>
        </w:tabs>
        <w:ind w:left="1416" w:hanging="7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. Установить, что в расходной части бюджета поселения предусматривается резервный фонд администрации Туровского сельсовета (далее по тексту статьи – резервный фонд) на 2024 год в сумме 1,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1,0 тыс.рублей, на  2026  год в сумме 1,0 тыс.рублей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2. Администрация Туровского сельсовета ежеквартально информирует сельский Совет депутатов о расходовании средств резервного фон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 Расходование средств резервного фонда осуществляется в порядке, установленном Постановлением администрации Туровского сельсов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   верхний предел   муниципального   долга бюджета поселения по долговым обязательствам Туровского сельского совет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1   января   2025   года  в   сумме  0,0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1   января   2026   года  в   сумме  0,0 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 1   января   2027   года  в   сумме  0,0   тыс.   рублей,   в   том   числе   по муниципальным гарантиям  0,0 тыс. рублей;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ограмму муниципальных гарантий Туровского сельсовета в валюте Российской Федерации на 2024 год и плановый период </w:t>
        <w:br/>
        <w:t>2025-2026 годов согласно приложению 6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5 . Вступление в силу настоящего Реш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, но не ранее дня, следующего за днем его официального опубликования в периодическом печатном издании «Сельские ве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ровского сельск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  В.М. Милевская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ровского сельсо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  Е.А. Черкас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Arial" w:hAnsi="Arial" w:cs="Arial"/>
    </w:rPr>
  </w:style>
  <w:style w:type="character" w:styleId="Style18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20:00Z</dcterms:created>
  <dc:creator>Tux</dc:creator>
  <dc:description/>
  <cp:keywords/>
  <dc:language>en-US</dc:language>
  <cp:lastModifiedBy>nikolina</cp:lastModifiedBy>
  <cp:lastPrinted>2022-12-23T10:13:00Z</cp:lastPrinted>
  <dcterms:modified xsi:type="dcterms:W3CDTF">2023-11-23T02:55:00Z</dcterms:modified>
  <cp:revision>140</cp:revision>
  <dc:subject/>
  <dc:title>РОССИЙСКАЯ ФЕДЕРАЦИЯ</dc:title>
</cp:coreProperties>
</file>